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lony</w:t>
        <w:tab/>
        <w:tab/>
        <w:tab/>
        <w:t>Galactic Bloodshed</w:t>
        <w:tab/>
        <w:tab/>
        <w:tab/>
        <w:t>col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: Colonies and Planetar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tart a colony, you must first build a ship.  Several ships are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lony development, but this really depends on your racial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n explorer can only carry 1 crew member.  If your race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es, you will need two of these ships to start a successful colo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s do well for this purpose since they are cheap, but their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makes them not ideal for interstellar voyages.  Space habitat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and require a lot of tech, but they reproduce colon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by themselves, with no outside hel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eginning of the game it is important to get your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on the several planets in your solar system and ge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base, then expand to other sol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r ship is in orbit around the planet you must land it on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Your race has a few sector types that they like; these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acial profile.  You should survey a few sectors to se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hold your colony.  Also look for a sector with lots of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tion of a sector increases (or decreases) toward the se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population value, so take this into account.  A sector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land will kill 90% of its population every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 your ship there, and use load to unload some people.  Congrat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new col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time your colony planets will be less than ideal pl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.  There are three devices to help you terraform your new planet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s the atmosphere processor, which sucks in the atmosphere and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one more suitable to you.  Another device is the space mirr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built and aimed at a planet to heat it up to a temperature your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s.  If your planet is too hot to begin with, a canister of 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 into orbit will absorb sunlight and make it cooler.  This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effect of being able to make a planet inhospitable to another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iciency on a sector represents how "built up" the area is. 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as time goes by, according to how many people are there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Efficiency, in turn, controls how many people the sector ca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population is the sum of the maximum sector populations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  As the planet's population increases toward this fig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conditions, represented by toxicity, worsen.  Toxicit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the maximum population of the sectors on the planet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an increased death rate and massive damage to the planet bey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reshold (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al with this you have to build toxic waste canisters.  Each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up to 20 units of waste, but can be built with less.  The canister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ed, add their waste back to the planet.  Even orbiting the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viate this problem; you must send them to another planet (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'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le, land, load, 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