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</w:t>
        <w:tab/>
        <w:tab/>
        <w:tab/>
        <w:t>Galactic Bloodshed</w:t>
        <w:tab/>
        <w:tab/>
        <w:tab/>
        <w:t>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0] fix -- alter conditions on planet/race/ship/star (manage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 [sectorx,y] ["race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cycles through attributes of a race,planet,ship,star, or secto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ltered by typing in a number of the appropriate type, or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go to the next attribute.  The manager must "cs"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ltered.  If the manager wishes to fix a sector, the current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at planet.  To fix the attributes of a player itself, th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login as that player, and type "fix ra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as included to counteract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