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of interstellar exploration/conquest.  By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re really wasn't going to be much fighting going on in the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in love with the title that I just couldn't chang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begin the game as members of a randomly generated r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intelligence, birth rate, size, metabolism, etc)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ter.  Each turn, population will migrate to unpopul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ration: players can build many types of ships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forming: planets have atmospheres, composed of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es.  players can build machines to alter the atmosphere t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i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Neumann machines: This is a ship-type that can be bui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o reproduce itself using whatever resources are availabl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end to other players.  I got this idea after reading _The Fo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istance: There are several types of terrain: land, ice,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ous, and gas(gasgiant).  Each player has a type which he prefer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ce's preference differs from another, both races can co-exi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: players can communicate with each other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crifice valuable resources to translat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: If the above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not (of course) complete, but it's fixed up enoug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  It runs pretty good on 4.3 and 4.2, but as ou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ere are a little funky, it may require some tweaking before it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keeper's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serious that I know of, however there are a few thing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xed up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 migh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the Space Amoebae are new, there may be some foulups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ell, such as not digesting plane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 face the wro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with "*" before their names (shipdata.h) don't work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shouldn't have used a square grid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ps, but I wanted the simplest thing possible for tha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 new planet types if I can get inform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Any help on this point (once you have seen the game and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here) would be appreciated.  Ideas of mine on thi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ingworlds, Dyson spheres, space elevators,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planets, the list goe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will be posted/added to/however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ave the time to write same.  I've spent two year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I hope it is enjoyed by everyon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re welcome, as are bug report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 and difficult ideas to be implemen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re really fascina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one on two seperate machines, one running 4.2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weaked version of 4.3.  edit the Makefil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.  when it's done making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niv &lt; planet.list (wait about 2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up a fair-sized game with 30 stars and 30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od for a decent system.  GB_daemon updates every 3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inda slow at the beginning, but once the game gets more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end to pick up.  This was not intended to be as intense a ga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multi-trek or emp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game is up, you, as the diety player, must e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(several objects in the game are owned by player 1,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you..)  To make the game more interesting, you can build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) a space amoeba or two (be sure to send it somewhere else so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planet); also you could make a couple fleets of Von Neuman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lly become a nuisance to everybody.  (To make yourself som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x command.)  Occasionally you might tweak a star or two to g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 its stability to 100); this is especially useful for recalci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ers complaining about bugs.  Put the fear of go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information on trends in the game; wha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now at Version .975.  The datafiles are *NOT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previous version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cent fixes (over .95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s are now stored in a list, instead of slots in plane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ot of things much faster, as well as more efficient,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barrier of 25 ships max in orbit around ever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ions in some algorithms make it impossible (well, hope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 to be in two lists at once, or in the wro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no longer tries to load stuff onto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lso lets you examine a ship (same as the exami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ild it, so new people can figure 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used to not check for the other ship overflow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; I fixed this since you could load a whole colony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  You can, however, load as many resource point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have Space Amoebae, (ever play a game called Amoeba Wa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nder randomly around the universe, digest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are now moved in their orbits before ships are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m more efficient in interplanetary nav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hip type: toxic waste canister, which reduces your 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 you build it on-- but what do you do with all the cani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new ships: ground and space telescopes.  ground telesco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heap and have a much lower tech, while space telescopes c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a longer range.  range is proportional to your tec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 in so people don't have to send ships out blindly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someplace with one of these, you can then map and 'cs'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 in 'fire', that allowed people to survey any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fire at it, should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Steven Grimm (koreth@ssyx), without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the game, development would not have be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n Schaffer admin of ssyx, whose tolerance of huge CPU usages by a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 making a gam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q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q@ssyx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!ucbvax!ucscc!ssyx!sm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!ucbvax!ucscc!ucscb!sm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