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>Galactic Bloodshed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quit -- disconnect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oses down the connection between the user's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