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LARN version 12.2 for IBM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il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WIZ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History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N is a dungeon type adventure game similar in concept to HACK, R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MORIA, but with a different feel and winning criteria.  LAR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d for the UNIX environment in 1986 by Noah Morgan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equently ported to the MS-DOS environment by Don Kneller.  Kev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ley has been working on enhancements to LARN on and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LAR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S-DOS or PC-DOS 2.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t least 25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sk storage capacity of at least 360K, although twice that m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red if you want to "checkpoint" your gam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idental lose due to a syste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ANSI.SYS device driver must be installed (although the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is *strongly* preferred and has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).  You should install either ANSI.SYS or NANSI.S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oth.  To install NANSI.SYS, put the line "device=NANSI.SY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NFIG.SYS file.  See the TERMCAP section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il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included in this LARN122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122.DOC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122.FIX       Changes made between LARN V12.0 and V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122.EXE      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.FTN          Fortune cooki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.HLP          A help file, which can be read with the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in L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.MAZ          Some maze levels are pre-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.OPT          An example LARN.OPT file (se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CAP           A file describing the escape sequenc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terminal.  The supplied TERMC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nochrome systems.  See the TERMCA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details on changing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SI.DOC         The documentation for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SI.SYS         A new ANSI.SYS that is *much*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.SYS and supports the line insert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 escape sequence that LARN u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llent product is written by Daniel Ke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the TERMCAP section and NANSI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NSI.SYS or ANSI.SYS must be installed as a device drive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 order for LARN to work (see System Requirement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hard disk system I suggest creating a \GAMES\LARN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LARN and the provided support files in that directory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you would place \GAMES\LARN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N will create several other files (LARN.SCR, LARN.PID, LARN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directory.  Also, save files (LARN.SAV) and checkpo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RN.CKP) will go in there by default.  You will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arndir:' option in your LARN.OPT file (see the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 to poin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wo-floppy systems, I would sugg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lace LARN122.EXE, LARN.OPT and TERMCAP. on dis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lace LARN.FTN, LARN.MAZ, and LARN.HLP on disk two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he 'larndir:' disk (see the Configuration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N.SCR, LARN.PID, LARN.LOG, save files, and checkpo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o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LARN is configured by options placed in the file LARN.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C LARN starts up, it looks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, then in directories along your PATH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hat can be put in LARN.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hat are followed with a colon, ":", tak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.  Options without a colon are boolean, meaning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ption merely by mentio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only in PC L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:        start-line     e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LARN uses the standard DOS cursor (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core) to show where your player is locat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icult to see.  This option results in a *BIOS* call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size.  For a monochrome display, the norm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-line and end-line is 11 and 12.  Values of 4 and 9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r cursor which is not too obtr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"cursor" is not specified, no BIOS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is in LARN.OPT if your computer is a DEC Rainbo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use graphics characters for drawing the maz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ny characters from the ASCII character set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ine-drawing" character set.  To use line-draw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the decimal value of the character and add 128 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the values of line-drawing characters lie betwee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 and 255 and tells PC LARN you want a line-draw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attempt has been made with PC LARN V12.2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ainbow compatibility as provided by Don K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rtunately, since I do not have access to a Rainbow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ny guare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:      wallc     flo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NIX LARN, the wall character is a # and the flo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blank (which makes it almost impossible to tell whe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).  In PC LARN, the default wall character is also a #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floor character i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change these character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like.  Suggested characters are 176 (a graphic bloc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9 (a central 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all ASCII (non-graphics) characters alread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in LARN, so you should only choos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graphics character set (i.e. those with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ables the keypad for use with LARN.  A *BIOS* cal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ad the keypad.  The correspondance between keypad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pad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8  9         u+l(y)    up(k)    u+r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| /                 \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5- 6        left(h)   nothing   right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| \                 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2  3         d+l(b)    down(j)  d+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             inventory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tter in () is the game command letter. "u+l" mean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.  The keypad "7" is translated to the command for mo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up and left.  With shift the commands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ndir: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"directory" to be the place LARN looks for files. 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 set this to be \GAMES\LARN.  For 2-floppy systems, us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"larndir" is not specified, the 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levels: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number is the maximum number of levels PC LARN will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  The number can be between 1 and 14.  Normally, PC L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use as much memory as available, but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so there will be enough memory to start up a seco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COM with the LARN command `!'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or COMMAND.COM, LARN will clear the screen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"A&gt;" until return is struck, then go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"ramlevels" is not specified, a value of 14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umber" is less than 14, LARN will use a swapfil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est levels.  Note that a level takes about 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the input and output of your compu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d to "raw" mode.  The advantage of this is f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etter handling of special characters ^S and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  WARNING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computers (eg. DEC Rainbows) hang if rawio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file: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name of the swap file that will be used if ram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ess than 14.  If all the levels fit in memory, no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.  You may want to put the swapfile on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"swapfile" is not specified, LARN.SWP in directory lar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options found in UNIX LARN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 you out in 'automatic pickup' mode.  Wheneve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onto an object, it will be picked up.  This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d with the '@' command whi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d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pecifying this option, all objects in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.  The 'highlight-objects' and 'inverse-obj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which highlighting metho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non-bold objects, except if the 'original-obj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specified, when it is *forced* on (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sters and objects that are represen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-check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option, the game is saved every 400 mov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crashes it is possible to recover from the last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LARN.CPK in the LARN directory) with the command "larn +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'bold-objects' option is specified,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to be highlighted with b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'bold-objects' option is specified, this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to be highlighted with inverse video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ighlight-objec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: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name of a monster.  If the name has a space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 it in double quotes (eg "tooth fairy"). 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determines which monster the name goes with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onster: bee" and "monster: Buzzbomb" chang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bears and Bats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       yo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name of the player.  If you want a space in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 it in double quotes (eg "Mad Ma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displaying the ope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sound from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'prompting' mode, this mode is provid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ARN V12.0.  By specifying this option,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show objects in the game are the same as in 1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to use characters that are closer to thos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CK, ROGUE and 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-o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pecifying this option, you enable 'prompting' mod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, the player is prompted for the action to perfor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ing an object (e.g. 'Eat, pick up, or ignore?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ing mode is provided for compatibility with LARN V12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file: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 to use for saving the game.  The default is LARN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ARN directory.  For a 2-floppy system you migh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:LARN.SAV if the LARN directory is on the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command line options that can modify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optionfile  Use this as the option file rather than LARN.OP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LARN.OPT, the current directory th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ong your path are searched for this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lies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        Show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        Show log file.  You have to know the Wizard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        Show all scores including the inventories of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        Create a new score file.  You have to know the Wiz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word to do this.  Erasing LARN.SCR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        No welcoming message.  Prevents printing of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 to LARN.  Putting the "no-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option in LARN.OPT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             Where # is a number from 0 to 9. 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iculty of LARN to this level.  Normally, L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s out with difficulty 0 and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iculty by 1 when you win at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us the game automatically gets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        A help screen that shows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        Prompt for actions on objects. 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prompt-on-objects' option in LARN.OP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             Restore a game from a checkpoint fi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pointing enabled (with the "enable-checkpoi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option in LARN.OPT) then LARN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point file every 400 moves.  Shoul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ash you can recover the game from the checkpo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 "larn -n -o bobslarn.opt" starts up LAR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roductory message and uses bobslarn.opt file fo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 "larn ++" tries to restore LARN from a checkpo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N uses the UNIX "termcap" to select escape sequenc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 driver (either ANSI.SYS or NANSI.SYS) to change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ARN starts up, it checks in the environment for the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M". 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ibmpc-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the environment variable "TERM" the value "ibmpc-ega"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LARN assumes the value of TERM is "ibmpc-mo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ARN looks in the file called "TERMCAP" for a terminini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name as the value of TERM.  LARN first looks for TERMC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, then in directory "\ETC" (the normal UNIX pl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n directories along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CAP file uses 2 letter codes to describe each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\E to mean ESC (the escape character is decimal 27).  Ea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colons.  For example, to start underscore mode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we want to send the sequence "ESC[4m".  This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:us=\E4m:" as a termca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quences are used by L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   terminal initialization.  You could ha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ti=\E44;37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ould mean to select blue background and whit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   terminal end.  To reset your terminal to white on bl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te=\E0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  stand out.  Select red forground, keeping the blu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so=\E31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  standout end.  Back to white on b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se=\E44;37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  insert line.  This is *not* available in ANSI.SYS, s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if you're using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   delete line.  This is *not* available in ANSI.SYS, s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if you're using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make your own TERMCAP entry, copy the "ibmpc-mo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, replace the name (eg use "ibmpc-color" or "ibmpc-ega" or whate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place the sequences with whatever you please.  The possibl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re generally listed in the DOS manual in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, as well as in the NANSI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change the environment variable "TERM" to ref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CAP entry you want!  You should probably put a "set TERM=..."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WIZ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WIZARD mode for testing features of the game. 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 mode, type in an underscore "_" and answer the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with "pvnert(x)".  Wizards are non-scoring characters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ightenment, everlasting expanded awareness and one of every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History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h Morgan originally created LARN 12.0 and released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to the USENET in 1986.  Don Kneller ported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to MSDOS (both IBM PCs and DEC Rainb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vin Routley has been working on LARN enhancements on and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t two years.  Version 12.1 had a limit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2.2 is the last version from Kevin that will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file compatibility with version 12.0 savefile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(if any) will be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ditions of Larn have been distributed by others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N13 and Ultra-Larn.  For better or for worse, n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were as 'true' to the original concepts and feel of L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this version of LARN.  Please send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requests, or comments regarding LARN and LARN V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vin Rou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21 Midhurs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shua, NH  03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ly 1,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