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.TH  Cantata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nd RESET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glyphs have been selected and connected together in a flow 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they represent may be executed individually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"run" button of each individual glyph, or the entir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line may be executed using the master action `RUN'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`RUN' action button is used to automatically execute an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pace flow grap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flow graph may contain several different paths, the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find a correct sequence for executing the glyphs and run th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rd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programs have been executed, if changes are made to the flow 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RUN' will re-execute only those programs that are affec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.  Therefore, the entire flow graph does not have to be Reru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RUN' button, during processing, will be labeled `STOP'.  While `RUN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it can be interrupted by clicking on the `RUN/STOP'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ion mode described above is typically referred to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data driven\fP.  \fBCantata\fP is designed to support a mor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ode referred to as \fIresponsive execution\fP mode. 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on the `Workspace Attributes' pane.  If this mode is set, the `RU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operation is different, please see the help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ve execu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RESET' button is used to "touch" all glyphs in the workspac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UN will re-execute ALL glyphs, whether they have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.  To just reinitialize loops, the `RESET' button on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control glyphs may be selec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