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lculate various feature measurement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ape Analysi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hape analysis o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gion MATCHING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atching process based on region in stere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reo Vis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stance from image containing a region based segmented stere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patial Analysi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atial feature extraction on an image using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ractal Analysi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ractal feature extraction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ractal Dim. P(m,L)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fractal dimension of an image based on the P(m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exture Extrac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eature extraction using LAW 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olygonal Approxim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ector image from a polygonal approximation of an edge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