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IS:  FLOATS AN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should be used whenever any float or integ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by the program tha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LOAT VALUE" and "INTEGER VALUE" buttons operate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numeric input item in your pan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button.  This will pop-up a list of the -f or -i templa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d.  Click on the item in the list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, you can begin editing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wo thirds of the compos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-f or -i item, and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have the option of copying an existing item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.  To add a new item,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 VALUE" or "INTEGER VALUE" button.  The list that pops u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emplate item as the last entry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existing item,  click on the "COPY" button.  This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tems on the pane that you are editing.  Select the -f or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list that you wish to copy.  A new lin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that is below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-f or -i line is selected, edit the fields in the compos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your requirements.  The fields both determine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(the pane) and the command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ough you can immediately view the pane, ghostwri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you can examine the command lin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conventions to follow for the numeric inpu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positioned below any input/outpu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that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or command line argument flag sh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short as possible, single characters ar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 bar is provided for any bounded numeric inputs, i.e. "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should be used.  Setting the bounds correctly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utomatic error checking provided by the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pa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ve" option field should not be used for cantata pan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