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hould \fBnot\fP be used when creating UIS pan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 "-Q" item should be used whenever you need to "clo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that the single pane is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