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2VORT(1)              USER COMMANDS                PCX2VO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vort - converts a Microsoft/ZSoft PCX colour ma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O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vor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vort reads in  a  colour  mapped  .PCX  image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 a  VORT format image file. The PCX file forma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8 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1 imag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colour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run-length en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roduced by Windows 3.0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handle the general PCX imag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vortinfo(1),  targ2vort(1),  median(1),   gamma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scale(1), vort(3), vortfile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0            Last change: Feb 7, 1991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