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26, 1993</w:t>
        <w:tab/>
        <w:t>Public Domain 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</w:t>
        <w:tab/>
        <w:t xml:space="preserve"> macro langu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 [-Dname[=value]]... [-Uname]...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4 utility is a macro processor that can be used as a front 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(e.g., C, ratfor, fortran, lex, and ya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 reads from the standard input and writes the proces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calls have the form name(argument1[, argument2, ...,] argumen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not be any space following the macro name and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'('.  If the macro name is not followed by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it is process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names consist of a leading alphabetic or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followed by alphanumeric or underscore character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macro names match this pattern [a-zA-Z_][a-zA-Z0-9_]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guments to macros, leading unquoted space, tab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ignored.  To quote strings use left and r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(e.g., ` this is a string with a leading space')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ote characters with the changequote built-i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name[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symbol name to have some value (or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4 provides the following built-in macros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ed, loosing their origin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s are NULL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tart and end comment sequenc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und sign `#' and the newline character. 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turned off.  The maximum length for a comm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quote symbols to be the first and seco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may be up to five characters long.  If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t restores the default open and close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s the argument by 1.  The argument must be a valid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new macro named by the first argume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second argument.  Each occurrence of $n (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 through 9) is replaced by the n'th argument.  $0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ing macro.  Undefined argument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string.  $# is replaced by the number of arguments;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laced by all arguments comma separated; $@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$* but all arguments are quoted against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quoted definition for each argument.  This can be us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definitions (even for built-in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10 output queues (numbered 0-9)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m4 concatenates all the queues in numer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the final output.  Initially the output que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vert macro allows you to select a new output queu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argument passed to divert causes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output que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 input characters up to and including the nex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names and definitions for the named items, or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argument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first argument on the standard err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first argument as an arithmetic expression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.  Operators are the standard C ternary, arithmetic,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, relational, bitwise, and parentheses operator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, decimal, and hexadecimal numbers as in C.  The second argu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) specifies the radix for the result and the third argu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) specifies the minimum number of digits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lias for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cro named by the first argument is defined then retur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, otherwise the third.  If there is no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NULL.  The word `unix'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argument matches the second argument then ifel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argument.  If the match fails the thre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arded and the next three arguments are use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one arguments left, either this last argument or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f no other match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ntents of the file specified 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borts with an error message if the file can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argument by 1.  The argument must be a valid 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dex of the second argument in the first argume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(the quick brown fox jumped, fox) returns 16)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not found index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characters in the first argument.  Extr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exits with the return value specified by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4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define what happens at the final EOF, usually fo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 (e.g., m4wrap("cleanup(tempfile)") causes the macro clean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after all other processing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s the string XXXXX in the first argument with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leaving other characters alone.  This can be used to creat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contents of the file specified by the first arg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cro processing.  Aborts with an error message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the pushdef'ed definition for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same arguments as define, but it saves the defini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for later retrieval by pop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l but the first argument, the remain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and pushed back with commas in between.  Th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ifies the effect of the extra scan that will subsequ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include, except it ignore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paste, except it ignores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ubstring of the first argument starting at the offs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econd argument and the length specified by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third argument is present it returns the res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he first argument to the shell.  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eturn value from the last sys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iterate the characters in the first argument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by the second argument to the set given by the third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r styl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definition for the macro specified by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es the named output queues (or all queues if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-defined macro for testing the 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an Yigit &lt;oz@sis.yorku.ca&gt; and Richard A. O'Keefe (ok@goanna.cs.rmit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