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3.99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aft August 31, 1989] and the IEEE specification.  S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nd implements tail recursion for interpreted code. 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exacts and 30 bit immediate integer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 Full call-with-current-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changes that have been made to 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=&gt;', `else', `unquote', and `unquote-spli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immediate special symbols `and', `begin', `case', `co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fine', `do', `if', `lambda', `let', `let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trec', `or', `quasiquote', `quote', `se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ab/>
        <w:t>descriptor of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cell returned by (cons arg1 arg2).  Cells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assified as having imcar (immediate c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mcar (non-immediate car) since the typ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and the type code for an immediate 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 are adjacent in th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:</w:t>
        <w:tab/>
        <w:t>memoized pointer to symbol's value in car.  Only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</w:t>
        <w:tab/>
        <w:tab/>
        <w:t>sche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:</w:t>
        <w:tab/>
        <w:tab/>
        <w:t>large prec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2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CCCC0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sym</w:t>
        <w:tab/>
        <w:tab/>
        <w:tab/>
        <w:t>CCCCCC0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1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1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 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SCM car............001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..........SCM name...........101  ...........SCM vcell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0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......long length....G0001111  ..........long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1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01111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0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0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0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01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0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0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ab/>
        <w:t>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10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10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10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There is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grow but not shrink) in which all cons cell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side.  All objects in the heap are the same size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vectors, continuations, and bignums are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lloc objects to be freed when the associated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s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ignor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 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object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objects can be collected at any later time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practice and the advantage of using the c-st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in your routine points to the type header of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is will prevent the malloc object from being fr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 `ARG1', `ARG2', `ARG3', `WNA' (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s), `OUTOFRANGE', `OVFLOW', `NALLOC', `NOFILE', or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 *).  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rite the code and put into scm.c, repl.c or s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a make_subr call to init_scm or init_scl.  Or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into the 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efine a new MAKX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isymnames in s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oose an unused SMOB type code from the previous typ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 #define tc16_???? ???? to scm.h to define you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code to gc_mark and gc_sweep in the case tc7_smo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s (sys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 code to iprin1 (in sys.c) in the case tc7_smob: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int your type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do the calls to the init_..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done in 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.h and one is construc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ed pointer is called a GLOC.  The low or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erved for GCmark; But, since references 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lways occur in the CAR position and the GCmar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heap segments could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(let ((var ..))) expressions are destructive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ambda expression.  (do ((var val)) ...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ithout &lt;step&gt; clauses can be moved up and out of the 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surrounding let or lamb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