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to PGP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MOST IMPORTA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PGP uses RSAREF 2.0, so it's legal in the U.S.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REF license forbids you to (among other things; see the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) "use the program to provide services to other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mpensated in any manner", but that still cover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If you want to use it in a commercial or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alk to ViaCrypt (2014 West Peoria Avenue, Phoenix,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9, +1 602 944-077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2.5 should always be distributed with a copy of the RSARE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f March 16, 1994 from RSA Data Security, Inc.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ware of their obligations under the RSAREF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SAREF license conflicts with the GNU General Public Lic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was formerly distributed under, the GPL had to go.  PGP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, though.  (From a copyright point of view;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or some other legal hassle may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REF 2.0 can understand only the pkcs_compat=1 formats for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ed files.  This has been the default since 2.3, so ol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oo much of a problem, but old key sign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ifficulties.  This change will result in a hole being 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web of trust" as many old signatures are invalidated. 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s (pgp -kc) and re-issue any signatur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.  PGP by default offers to remove such signatures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in, they are not 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SAREF limitation is that it cannot cope with key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bits.  PGP now prints a reasonably polite error message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files are thinner.  The various contrib director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updated since 2.3a, and since the PGP developers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it is to have people using an ancient version and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bug in a program that was fixed a year ago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rather than annoy the contributors in this wa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ion file, language.txt, is incomplete. 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2.3a are there, and some that could be upd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knowledge of the language, but others that are new to 2.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ranslated.  The format should be obvious and some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nguage traslations are included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KeyIDs have been incresed to 32 bits, as there were enoug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24-bit keyIDs were no longer sufficiently uniq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24-bit keyID is the LAST 6 digits of an 8-digit 32-bit key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was printed as A966DD now appears as C7A966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-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ring=&lt;file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ring=&lt;filenam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seed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.  Hopefully, the uses will be obvious.  With the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keyrings anywhere you like.  Of course, they can also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+pubring= (or abbreviated to +pub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config file, the line "Comment: &lt;string&gt;"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armor output.  Of course, you can also us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.g. to include a filename in the ASCII armor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 -eat +comment=filename filename recip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enables clearsig by default.  If you sign and ascii-arm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, and do not encrypt it, it is clearsigned unless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not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w enables textmode.  Textmode detects non-tex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tself off, so it's quite safe to leav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  If you haven't got these defaults yourself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mpts and progress messages are now printed to stderr,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find and ensure they don't get confused with data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ch as pgp -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now wipes temp files (and files wiped with pgp -w) with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n attempt to force disk compressors to overwrit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if the directory /usr/local/lib/pgp exists, it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r help files, language translations, and the PGP documentatio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the equivalent is PGP$LIBRARY:.  (This is PGP_SYSTEM_DIR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io.h, if you need to change it for your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is searched for a default global config.txt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ridden by a local config.txt, and it may not set pub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ing, randseed or myname (which should be strictly pers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help files (pgp -h) are pgp.hlp or &lt;language&gt;.hl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.hlp.  Now, there is a separate help file for pgp -k, called pgpke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language&gt;key.hlp.  No file is provided by default; PGP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ne-page internal help by default, but you can create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$PGPPATH defaults to $HOME/.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used to get confused if you had a keyring containing signa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not your public key.  (PGP can't use the signature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ignatures from keys in the keyring are coun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till can't use the signatures, but prints bett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dding a key on your secret key ring to your public key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ks if the key should be considered ultimately-tr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viously, you had to run pgp -ke to force this check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few people distributing PGP without the manual (in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 few thousand CD-ROMs), and the resultant flood of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used users, PGP now looks to make sure a manual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inity when running to discourage this sort of thing. 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is warning and need details on how to get rid of it, try pgp -k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, PGP now figures out the resolution of the system clock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e purpose of computing the amount of entropy in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.  This means that on many Unix machines, less typ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generate keys.  (SunOS and Linux especi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rime table used in generating keys has been enlarg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key generation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bug in PGP 2.3a (and, in fact in 2.4 and dating back to 1.0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primes 2 bits over a multiple of the unit size (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, 32 bits on most larger computers), if the processor doesn'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ressions like "1&lt;&lt;32" by producing a result of 1. 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s to a key size of 64*x+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Windows programmers, the PSTR() macro us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has been renamed to LA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-number code has been *thoroughly* cleaned up.  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ode and the MD5 code.  The MD5 code was developed from scr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C makefile was dropped in favour of a Borland C .pr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kefile.msc as a guide if you need one for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