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RACK recovers the password from a password protected Word Perf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WPCRACK &lt;protected file&gt; [&lt;most common charact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character in the original (unprotected) fil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ecimal value.  It defaults to 0.  If 0 doesn't work, try 32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PCRACK C:\WP51\CIPHER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