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L E N T   R U N N I N G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G P  F o r  I d i o t 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ne.  Use this software at your own risk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as much as possible to ensure proper operation and contain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.  However, use of this software remains "at your own risk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GP For Idiots! is shareware software that was develo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 user of Pretty Good Privacy (PGP) by Phil Zimmerma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very effective for the safeguarding of informatio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se.  PGP For Idiots! is our attempt to make t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thod available to all computer users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For Idiots! is a DOS-based program which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hell" or "front end" program.  It provides you with a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of PGP and allows you to execute thopse command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For Idiots!  It has been tested in MS-DOS, Windows 3.1, Window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GP For Idiots! should be placed in your PGP directory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use PGP For Idiots! you should have complete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ccording to the documentation it comes with.  PGP For Idiots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without PGP!  I repeat: PGP For Idiots! will NOT work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RRECTLY installed PGP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Complaint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ay be contacted via the following metho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3732,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  73732.10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        The Patriot's Board BBS  (810) 693-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ody's Nest  (810) 628-6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ent Run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ke Orion, MI 48361-0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ilent Running Software can be registered on CompuSer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egister by sending cash, check or money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, the owners and programmers at Silent Running Software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t it be known that we support the Patriot Movement in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of America.  We do NOT condone the use of American troo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countries where an immediate threat to our country does no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do we condone the use of troops against civilians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gnize the right of ALL people (regardless of race, reli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creed, sex, sexual preference, etc...) to live their own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rference from outside sources (including, but no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t all levels) for their own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ncourage all people to stand for the right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 and to resist the imposition of arbitrary rules,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ws restricting the rights of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vin Shane &amp; Cletus "Woody" Cry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