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is broken up into two parts, the boot secto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olume and store assorted status information,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self.  If a program tries to read the boot sector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seudo-boot sector in memory and return that instead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o the boot sector, the SFS driver will skip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writing any other sectors which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boot sector, both plaintext and encrypted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following the convention used by internationa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Care should to taken to ensure that the proper endia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hen reading and writing the boot sector on little-end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of the current implementation was tested against the 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confirm that 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on disk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the first sector in a disk volume, and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ootstrap code block which loads more code which eventually load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.  In the case of SFS there is no bootstrap code a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bootable.  Instead, the boot record contains a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ing identification information which SFS uses when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encryption information to allow SFS to decrypt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series of variable-length data packet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  Although it might be desirable to store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encoded ASN.1 (ISO 8824, ISO 8825), the amount of cod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siderable, leading to excessively complica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volume.  In particular, it would make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s for the SFS device driver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may contain multiple data packets, currently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mplemented (there is an additional fifth pseudo-packet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data packet).  One packet identifies the volume, one contain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en/decrypt the volume, and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access the volume.  Thes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Finally, an optional packet may be used to hol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ccessible by multiple users.  Each packet consists of a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llowed by the length of the data in the packet, and th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order of the information packets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information (such as multiuser access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 However some volume automount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with severely limited resources may run into problems i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s is not as expected.  The remainder of the sector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.  Currently define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NONE      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VOLUMEINFO     1       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ENCRINFO       2    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DISK_BPB       3       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MULTIUSER      4        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Volum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Volum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Volume date, stored as seconds since 197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ISO 64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ISO 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SO 8859-2 charca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ISO 8859-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ISO 8859-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ISO 8859-5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ISO 8859-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ISO 8859-7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ISO 8859-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ISO 8859-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e recommended maximum length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is 100 octets, in order to allow room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reation data is stored as a count of seconds since midnight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.  Times are stored relative to GMT, althoug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have trouble with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is used mainly for identification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, but should be unique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packet contains the algorithm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being used, the iteration count used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formation, the initialisation vector (IV) for the dis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key for the volume, and a key check valu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rrect decryption key has been given.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Encryption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Encryp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Encryption key setup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Disk k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128     BYTE[]      Encrypted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28      2     WORD        Ke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DC/S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/SHS algorithm uses the Secure Hash Standard as the block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C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key IV depends on the encryption algorithm,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encryption algorithm being us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/SHS this is 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isk key contains 128 bytes of cryptographically stro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ose derivation is given in the section "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bove.  This data may be utilized as required b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e particular disk volume.  In the case of MDC/S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0 bits are used as the master disk IV from which individual sector 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described in the section "The Us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", the next 512 bits are used as the en/decryption key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its are ignored.  Other algorithms with larger or smaller key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eck value is provided to give some warning abo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hould be derived from the encryption key in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makes using the key check in an attack no easi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ttack.  In the case of MDC/SHS it is the last two oct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ata buffer after the key setup operation has been perfor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ver used as part of the encryption key, and is the produc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MDC/SHS over the us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nformation packet contains identificat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contained on the encrypted volume followed b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handle the volu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ystem-specific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Filesystem information packet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Filesystem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Filesystem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Encrypted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MSDOS FAT filesystem - BP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SDOS BPB data record corresponds directly to a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16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32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information packet contains an identific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data file needed to access the volum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an equivalent one in the access data fi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esponds to the volume in question.  In additi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signals to the user software that the volume ha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ultiuser access information packet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Multiuser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Multiuser access data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Multiuser Acces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nformation is preliminary and is bound to change a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SFS volume which has multiuser access enabled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 files containing information on each user who ha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is consists of identification information for each user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d database), access control information, and keying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aid out as a simple flat database, which is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since a user record is only retrieved once per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database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proper access control this file will be read-onl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administrator, but unfortunately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S there is little access control and anyone with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change their access rights.  However at this level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FS volume header and the behaviour of mountsfs and the SF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is gained by attempting to plug this hole.  In any cas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olume is cryptographically controlled, and bypassing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y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may worthwhile implementing more heavy-duty contr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blic-key signed access permission tokens from the volum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access for network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multiuser access database is stored in big-end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vention used by international cryptographic standards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taken to ensure that the proper endianness is maintain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 boot sector on little-endian systems (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was tested against the RS6000 version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in the database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database is broken up into two sections, a heade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atabase as a whole, and one or more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atabas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Encrypted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user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Databas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Databas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??     BYTE[]     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tring and database type identifier ser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base format.  The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database containing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database containing user name,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database contains no identification for any of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info record is decrypted in turn until a valid record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ing information is then used to access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database contains an idetifier for each user record.  Loo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performed directly by user name, and then access procee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serial number is the serial number of the vol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s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Should be able to set to zero to keep corresponding volume 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Can lead to trouble if chsfs is used to chang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change chsfs to disallow serial number change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base seri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is the collective name for the database and the us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names might be "Ancient Illuminated Seers of Bavari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ateral Commission".  The name is optional, and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 with a length of 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Record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User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Us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Access vali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Access vali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8      4     LONG        Access rights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12     ??     BYTE[]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record containing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record containing user name,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the name of the user entitled to access the SFS vol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rresponds to.  Under multiuser operating systems thi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serID which the user is known to the operating system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ID can be the users name or some similar identify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tinguishing users.  If the record type is an anonym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fields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One user with many accounts.  Allow multiple userID's p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encourage password sharing th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id date pair contains the date after which acces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permitted, and the date at which access rights to the volum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Unix seconds-since-197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ights bitstring contains the access rights the user ha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How?  Use RWXRWXRWX?  Or ASN.1-type strings with complex FT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?  ACL'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g information is [what?  Same as single-user key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has a sophisticated control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bility through the standard DOS IOCTL read and wri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transfer data to and from the control channel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a system programming guide or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making DOS IOCTL calls. 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routines for mak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little-endian 32-bit quant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values will need endianness conversion after being read fro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S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rives, a value of 0 usually corresponds to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usually corresponds to drive B:.  For fixed disk drives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bit set (giving an actual value of 0x80) usu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ysical drive and a value of 1 with the high bit set (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of 0x81) usually corresponds to the second physical dr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 to physical drives and not logical volumes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may contain a number of logical volumes. 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elow the level at which most operating systems operate,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rive mappings (in fact DOS can't even see the encrypted disk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drive directly.  Thus if there are more than the DOS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s and two physical hard drives connected to the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access the drives and present them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normal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ysical drive contains more than one logical volume,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ogical volume from the start of the physical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count.  If the physical drive contains only one logical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set to zero.  Finding the start of the logical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ntail parsing the partition table of the physical driv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ave only one logical volume which is equivalent in size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ixed disks have one or more logical volumes on each phys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ical volumes can contain different filesystems and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l may be accessible or visible to DOS.  For more inform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refer to a good technical reference which covers disk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nd several days figuring out all the DOS quirks never mentio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 the term `physical volume' is us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being accessed and the term `logical volume' is us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DOS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SF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processes both control channel read and control channe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itially, the drive number of the logical volum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must be found.  This can be done by checking each possi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driveNumber = 0; driveNumber &lt;= 'Z' - 'A'; driveNumbe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y and read data from the device's control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ioctlRead( driv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the SFS identific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rst 4 bytes of data = 'SFS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end of the loop's execution, the drive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rives in the system, the SFS driver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n't present in the system.  Otherwise, dri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number of the logical volume which the SFS driv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data packet contains assorted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ing to the drive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returned by the SFS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FS unit number,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Physical drive the SFS volume is mou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4     LONG        Sector offset of logical volume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al volume, or 0 if logical volum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0 = no disk mounted, 1 = disk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0 = disk is read/write, 1 = disk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2     WORD        Quick-unmount hotkey value (high byte =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, low byte = optional keyboard 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2     WORD        Auto-unmount time.  -1 = no unmount tim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imer set but expired, any other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unmount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2     WORD        Auto-unmount timeout actual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unmoun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2     WORD        Internal driver check code.  0 = no error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consistency check failed, 2 =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sistency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is used by SFS to handle multiple encrypted driv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 for the first unit, and identifies the volum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ied via an IOCTL call on the volume's removability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 that the media is removable, even if the volume i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because some disk cacheing software won't invalidate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if the driver signals that the media has changed, unl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can be returned to the user in the form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information dialog if desired (the physical drive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d to read the volume name, date, and seri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found, several types of data packe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its operation.  Each control packet begin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value 'C0' which the SFS driver check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meant for it, and a WORD identifying the data packet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ISKINFO       0        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KEYINFO        1   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READONLY       2        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RIVENO        3         Physical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MOUNTSTATUS    4        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UNMOUNT        5        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TIMEOUT        6        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explained in more detail below. 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to convey to the SFS driver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hysical characteristics of the disk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, number of heads, total number of sectors, and so on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entries in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4     LONG        Number of sectors per disk,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up the encryption information in the drive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/decryption key, and the master IV for the encrypted volume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0     BYTE[ 20 ]  Master IV for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64     BYTE[ 64 ]  MDC/SHS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read-only status of the disk.  Sending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k read-only.  Sending a value of 1 makes the disk read/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ad-only status: 0 = read-only, 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acket type has no effect on the mount status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Physical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physical drive number and the offse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he physical drive, which the driver will en/decrypt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Physical drive number (see tex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ffset of logical volume from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ysical volume, or 0 if logical volum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mount status of the drive.  A value of 0 un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value of 1 mounts the driv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Mount status (0 = unmount, 1 =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the drive using this packet type also destroy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nd forces all data still held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flushed to disk.  This is the only sure way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, as it wipes not only the actual keying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data area used by the driver and any data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Merely sending an empty keying information packet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hotkey value which the SFS driver check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mount an SFS volume, or to clear the hotkey handling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Hotkey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hich the driver checks for can be any combination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, left shift, and right shift (referred to as the shift c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keyboard scan code.  The recommended defaul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This informa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8 bits contain the shift code.  This contains a set of bi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y the shift keys the driver checks for, possibl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character code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      Value (binary)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      00001000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     00000100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         00000010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00000001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for the shift code portion of the default left+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is therefore 00000011 binary or 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8 bits contain an optional keyboard scan code whic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in addition to the shift code.  This value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ft code to specify a key combination to the driver,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t-Z would be used as the quick-unmount hotkey, although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ensure that none of a large number of existing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s reus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 8 bits contain zeroes, the driver does not check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addition to a shift code.  The encoding for th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ortion of the default left+right shift hotkey is therefore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value is the combination of the shift code and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0300 hex for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in this word will disable hotke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quick-unmount is handled by hooking the int 9h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there is a volume to be automounted or a hotk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or when mountsfs is run (which transmits a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checks for the programm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unts the volume if it is detected.  Subsequent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to the driver to change the actual hotkey value.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disable hotkey checking and deinstall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unmount time after which the SFS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no accesses are made to it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Timeout value in minutes befor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as the timeout value will disable the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is handled by hooking the int 1Ch timer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which performs this task is installed either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(if a timeout value is specified at this time), or when mount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 timeout value is specified (which transmits a timed 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decrements the timer and un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f it expires.  The timer is reset every time a media che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by the driver, which allows normal DOS accesses to be det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use false triggering due to device driver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imed unmount control packets can be sent to the driv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imeout value.  Sending a value of 0 will disable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all the time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initialized by sending it a series of control packe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, the keying information, the physical drive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fset to access, the read/write status, and finally the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mounting a volu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ISK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formation - packet type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READON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mount and vol.offs - packet type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RIVEN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status - packet type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new volum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 volume, erasing the keying information held by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r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FALS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use of SFS with other software such a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, mountsfs can be run in batch mode in which it accept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usual commands and outputs more complex results to fixed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nstea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ountsf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se features, the first option given to mountsf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`batch'.  This allows it to recognise alternative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he normal commands.  These single-letter option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   F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 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info or inform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 pass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  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, hotkey, timeout, user name, and user fil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ppropriate extra information in the usual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 option should be followed by the password for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For example to mount the volume "Test" with a quick-unmount hot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Z, an auto-unmount timeout of 10 minutes, and a password of "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batch vTest hCtrlAltZ t10 "psecre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sfs vol=test hotkey=ctrlAltZ timeou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utput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operation mountsfs may print several lines of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ing details on the status of the operation being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urrently mounted and unmounted SFS volumes.  When mountsf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mode, this information is written to a fixed-record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fs.tmp" instead of to the screen.  The location of the file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" environment variable; if this variable does not exist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oot directory of the C: drive.  If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rive without a path, the file is written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 Thus if the TMP environment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e: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the results of the status or info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file "e:\data\sfs.tmp".  If the variable were s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=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sfs would output its data to the file "a:\sfs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output is written to the file as a series of fixed record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in ASCII text format with individual fields beginning on new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rsing by external software a simple task.  All control fiel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text.  The exact record format is determined by the record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first line.  In most cases the only record writt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the mountsfs execution, although th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/information commands produce one or more extra output rec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section "The status and info Commands in Batch Mod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resul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&lt;string : error messag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a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status field gives the success status of the mountsfs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TRUE" indicates the command succeeded, a value of "FALSE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field gives the error message generated by mountsf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tatus field is set to FALSE, or an empty string if the su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mountsfs command result record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mountsfs command resul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status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         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nd info Command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esult record, mountsfs produces two other typ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output from a status command and the output from an in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.  As with the RESULT record, each record is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individual fields beginning on new lines, making par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ftware a simple task.  All control fields are in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ecord format is determined by the record type which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 This is either "STATUS" for the output from a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FORMATION" for the output from an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&lt;number : drive uni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&lt;character : uppercase driver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&lt;Ctrl, Alt, LeftShift, RightShift = 'c', 'a', 'l', '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etter = uppercase letter. Example: Ctrl-Alt-Z = "ca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&lt;number : time in minu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field is the drive unit number used by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"TRUE" if there is a volume mounted,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volumes mounted.  If this field contains the value "FALS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will contain null values (either the value "FAL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ields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haracter, 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/W access allowed field contains "TRUE" if read/write access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, or "FALSE" if write access is disabled and the volume is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ield contains the quick-unmount hotkey value or "FALSE"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shift keys (if any) are given in lowercase and the ASCII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is given in uppercase.  The shift key codes are Ctrl = 'c', Alt =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= 'l', rightShift = 'r'.  These are followed by the ASCII ke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.  Thus the code for the default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eftShift-rightShift would be "lr", and the code for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ination Ctrl-Alt-Z would be "c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total time and timeout time left fields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otal time in minutes and the time left before the unmou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inutes, or the control string "FALSE" if no timeou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tus command output recor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umber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W access allowed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   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otal tim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time left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mmand output reco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"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&lt;string : character set nam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&lt;string : volume name, or 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&lt;string : date in YYMMDDHHMMSS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&lt;number : volume seri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&lt;number : volume size in kilobytes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&lt;string : filesystem type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&lt;string[8] : automount ID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&lt;character : uppercase driver letter, or "FALS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field identifies the following record as being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/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haracter set field contains the name of the character s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 name.  This is either "ISO 646", "ISO 8859-1", "ISO 8859-2", "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9-3", "ISO 8859-4", "ISO 8859-5", "ISO 8859-6", "ISO 8859-7", "ISO 8859-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 8859-9", or "FALSE" if the character se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field contains the name of the volume.  This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character set given in the Volume name character se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an empty string if no volume nam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date field contains the volume date in YYMMDDHHMMSS (two-digi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hour, minute, secon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D field contains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ize field contains the volume size in kilobytes, or "FALSE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field contains the name of the filesyste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 This is either "DOS", or "FALSE" if the filesyst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ID field contains the 8-character automount ID for the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s on a fixed disk, or "FALSE" if the volume is on a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utomou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field contains "TRUE" if multiuser access to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"FALSE" if only single-user acces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status field contains the uppercase drive letter which th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s to if the volume is mounted, or "FALSE"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 output records corresponding to the volum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Mounting an SFS Volume" abov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            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110110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90611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ype 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charset    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          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ate             9304122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             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ize             4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type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unt ID           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access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status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usually be followed by a RES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use of these records, the controlling program sh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n batch mode with either the `s' status or `i' inform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run and, if no errors are encountered, write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The controlling program can then read the data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, and handle the information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walkthrough of selected portions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ly the encryption-related parts) to allow the verifi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to help people wishing to write SFS-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Not in the beta release to save space and because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add it yet, should be in a later final version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as may be incorporated into future versions of 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sers.  In addition reasonable requests for other improv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ir way into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error recovery for the encryption process.  Thi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, and will probably involve keeping a copy of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ck currently being encrypted on a local volume to allow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 power failure.  There are problems inherent in thi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storing sensitive data in a disk file, and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considerably due to the need to write each track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separate disk volumes instead of one continuous one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 keep the status information (simply an index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urrently being encrypted) in the volume header while mk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d provide some sort of restart option if power is los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if power dies halfway through writing a track is 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ug-in card which contains a BIOS extension which hooks int 13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s and entire physical disk (not just one disk volume)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boot record at the start to the very last sector at the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all disk I/O must be done via int 13h and won't work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the card is estimated to be about $80-$100 for the basic vers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$200 for the full hardware version whose throughput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large number of books and articles on crytograp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Many of these are beyond the level of anyone with a cas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, but a good overview is given by Dorothy Dennings (no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) "Cryptography and Data Security", published by Addison-Wesley in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BN 0-201-10150-5).  Bruce Schneier's much more recent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", published by John Wiley and Sons in 1993 (ISBN 0-471-59756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single text on cryptography currently avail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 for anyone wanting more information on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SFS.  This book also contains a large list of reference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manner of encryption algorithms, protocols,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dock and Kent's tutorial "Security Mechanisms in High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tols", published in the ACM Computing Surveys Vol.15, No.2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overview of design considerations for encryp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nd techniques used in SFS are laid d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international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X3.106, "American National Standard for Information Systems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m - Modes of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 Standard AS 2805.5.2, "Electronic Funds Transfer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face", Part 5.2, "Ciphers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16:1991, "Information technology - Modes of operation for an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ipher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10126-2:1991, "Banking - Procedures for message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lesale) - DEA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 FIPS pub. 81, "DES Modes of Operation"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 FIPS pub. 180, "Secure Hash Standard"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aknesses of some cryptosystems are publish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.  The largest publicly available sources of inform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conference proceedings which are part of the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cture Notes in Computer Science" series.  Eli Biham and Adi Sh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tial Cryptanalysis of the Data Encryption Standard",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7930-1), gives information on the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a number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ames Bamford's "The Puzzle Palace", published by Houghton-Miffl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 is a good source of information on the operation of the NSA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ated (it predates the widespread availability of encry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nly scratches the surface of the full range of crypt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iterature available - a very detailed bibliograph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ied Cryptography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FS is free for personal (private) use.  However if you find S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n in order to allow continued development of and enhancements to SF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creation of more user-friendly versions of mksfs and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s for other systems, of a low-cost plug-in card containing whol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firmware, and the replacement of the drive I fried testing SF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25 would be appreciated.  Alternatively, the don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legal costs of those people involved in the current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the PGP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FS in a commercial, government, or institutional environment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 is allowed for free for 30 days to allow it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it should be registered for further us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overs use of SFS on any one machine at any one time (so you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 SFS on a machine at work and keep a copy on your notebook 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trav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a donation or registration, please specify whether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used for further SFS development work or if it is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legal fund.  Cheques or money order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Durness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ough email at (among others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t1@cs.aukuni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gutmann@cs.auckland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g@kcbbs.gen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address being the preferred one.  Finally,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s by phone between about 10am and 1am a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ing that NZ local time is GMT+13, so we're usually about 18-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US and about 12 hours ahead of Euro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4 9 426-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rom one of our satisfied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 hear this crash and I find a rock, wrapped in paper, next to my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 open up the note and it says `You want it in writing? You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, use a *real* encryption program.  SFS.  We know where you live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aren't *you* using S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viewers have been saying about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sion 1.0 has several of the advanced features recommended in version 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ll of the ones I'd like to see in version 1.1.  So, it's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it's not.  Thre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won't use half the features anyway.  I'm a little t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lashes with my most exotic memory-resident programs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runs just fine on my Turbo Rambuster 586.  It will probab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olasses on your 386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reat value at $25, and I recommend you register it, althoug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me to say because reviewers get freeb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readers of comp.os.msdos.programmer and comp.os.linux.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articular Jouni Kosonen, for their valuable advice with low-lev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ndling and organization, and the users of the Enigma BB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Rohde, for helping test-run several early versions of the low-leve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de on various drive configurations and for providing usefu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garies of the PC's disk handling.   Thanks also to Steven Altch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ing all sorts of dangerous tests on SFS volumes, and to Vadim Vla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various thorny problems with low-level disk an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ruestle (the greatest chemist of all time and space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feedback on assorted problems in mksfs and mountsfs, and ri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testing the SFS driver and other SFS software.  At the be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 also risked imprisonment for Datenvergewaltigung by letting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Linux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Plumb made noises about various problems with CFB-mode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 when I tried to explain the need for encrypted IV's in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, and provided much useful feedback on SFS's operation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legant solution to the CFB-mode encryption problem an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wri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Bontchev sent in long lists of suggested improvements to 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ngoing commentary on features and ideas for the software (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nctionality provided by SFS is due to his suggestions). 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provided help with the haze of obscure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in its quest for rando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rdigungsinstitut Utzmann (erstes Erlanger Beerdigungsunternehmen)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casualties from the SFS beta-testing.  Finally, Tony, Gee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Ozzy, Ron, and Grandos helped me stay awake during many long 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ow-level disk access code and encry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eople have at various times offered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FS going.  My thanks go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stom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ustomer assumes full responsibility that this progra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capacity, capabilities, and other requirement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, and agrees not to bother the author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s expected, or performs other than expected, or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ustomer assumes full responsibility for any deaths or inju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normal or abnormal operation of this progra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of casualties exceeding 1000 persons or property damag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million, customer agrees that he or she has stolen the progra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even know he or sh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ustomer agrees not to say bad things about the program or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laiming to be from "60 Minu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y Limited Warranty and Conditions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For a period of 90 minutes, commencing from the time you fir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getting this program, we warrant that this program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of any manufacturing defects.  It will be repla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period upon payment of an amount equal to the origina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lus $10.00 for handling.  This warranty is void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amined or run by the user, or if the manua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is program is sold on an AS WAS basis.  The author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, in fact, what we say it is in our propaganda, or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y useful function.  We have no obligation whatsoev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you with this fin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Some countries do not allow limitations as to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s, so we refuse to imp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re is an extremely small but nonzero chance that, through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"tunnelling", this program may spontaneously disappear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location and reappear at any random place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your neighbours computer system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r inconvenienc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e have no liability or responsibility to the customer,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nts, our creditors, your creditors, or anyone el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