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3, 3 November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, 2001, 2002, 2007, 2008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ttps://fsf.or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cense is to make a manual, textboo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nd useful document "free" in the sense of freedom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everyone the effective freedom to copy and re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modifying it, either commercially or non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ily, this License preserves for the author and publisher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redit for their work, while not being considere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ication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kind of "copyleft", which means tha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document must themselves be free in the sam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GNU General Public License, which is a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esigned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is License in order to use it for manual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free software needs free documentation: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me with manuals providing the same freedo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.  But this License is not limited to softwar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 textual work, regardless of subject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published as a printed book.  We recomme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for works whose purpose is instruc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BILITY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ny manual or other work, in any mediu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otice placed by the copyright holder saying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terms of this License.  Such a notice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, royalty-free license, unlimited in duration,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 the conditions stated herein.  The "Document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such manual or work.  Any member of the publ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, and is addressed as "you".  You accept the lic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 or distribute the work in a way requiring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dified Version" of the Document means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 portion of it, either copied verbati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translated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condary Section" is a named appendix or a front-mat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deals exclusively with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authors of the Document to the Document'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(or to related matters) and contains nothing that could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in that overall subject.  (Thus, if the Doc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 textbook of mathematics, a Secondary Section may no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thematics.)  The relationship could be a matter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ubject or with related matters, or of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philosophical, ethical or political posi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ariant Sections" are certain Secondary Sections w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ated, as being those of Invariant Sections,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that the Document is released under this Licen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oes not fit the above definition of Secondary t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e designated as Invariant.  The Document may contai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.  If the Document does not identify any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hen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ver Texts" are certain short passages of text tha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-Cover Texts or Back-Cover Texts, in the notic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leased under this License.  A Front-Cover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most 5 words, and a Back-Cover Text may be at most 25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ansparent" copy of the Document means a machine-readab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format whose specific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that is suitable for revis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with generic text editors or (for image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generic paint programs or (for drawings) som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and that is suitable for input to text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nslation to a variety of formats suit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formatters.  A copy made in an otherwise Trans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ose markup, or absence of markup, has been arranged to 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urage subsequent modification by readers is not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format is not Transparent if used for any substanti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 A copy that is not "Transparent" is called "Opa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formats for Transparent copies includ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out markup, Texinfo input format, LaTeX input format,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L using a publicly available DTD, and standard-conform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, PostScript or PDF designed for human modification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image formats include PNG, XCF and JPG.  Opaqu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oprietary formats that can be read and ed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word processors, SGML or XML for which the DT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ols are not generally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generated HTML, PostScript or PDF produced by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for outpu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 Page" means, for a printed book, the title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ch following pages as are needed to hold, legibly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requires to appear in the title page.  For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do not have any title page as such, "Title P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ear the most prominent appearance of the work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eginning of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ublisher" means any person or entity that distributes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"Entitled XYZ" means a named subunit of the Docu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ither is precisely XYZ or contains XYZ in parenthes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translates XYZ in another language.  (Here XYZ st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ction name mentioned below, such as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"Endorsements", or "History".)  To "Preserve the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section when you modify the Document means that it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Entitled XYZ" according to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may include Warranty Disclaimers next to the not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this License applies to the Document.  The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are considered to be included by refere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but only as regards disclaiming warranties: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that these Warranty Disclaimers may have is voi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the meaning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BATIM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Document in any mediu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commercially, provided that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, and the license notice saying this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 are reproduced in all copies, and that you ad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ditions whatsoever to those of this License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easures to obstruct or control the read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copies you make or distribute.  However,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exchange for copies.  If you distribute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must also follow the condi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nd copies, under the same conditions stat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blicly disp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ING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printed copies (or copies in media that comm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vers) of the Document, numbering more than 10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license notice requires Cover Texts, you must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n covers that carry, clearly and legibly, all thes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Front-Cover Texts on the front cover, and Back-Cover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ver.  Both covers must also clearly and legib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ublisher of these copies.  The front cover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with all words of the title equally pro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You may add other material on the cov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changes limited to the covers, as long as they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Document and satisfy these conditions,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batim copying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texts for either cover are too volumino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, you should put the first ones listed (as many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) on the actual cover, and continue the rest o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or distribute Opaque copies of the Docu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you must either include a machine-readab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ong with each Opaque copy, or state in or with each Opaq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-network location from which the general network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has access to download using public-standard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Transparent copy of the Document, free of add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latter option, you must take reasonably prudent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distribution of Opaque copies in quantity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Transparent copy will remain thus accessible at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until at least one year after the last time you distrib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copy (directly or through your agents or retailers)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, but not required, that you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ell before redistributing any large number of copi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a chance to provide you with an updat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a Modified Version of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ections 2 and 3 above, provided tha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under precisely this License,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ling the role of the Document, thus licens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he Modified Version to whoever poss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n addition, you must do these things in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 the Title Page (and on the covers, if any) a titl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of the Document, and from those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uld, if there were any, be listed in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).  You may use the same title as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publisher of that version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 on the Title Page, as authors, one or more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uthorship of the modification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gether with at least five of the principal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(all of its principal authors, if it has fewer than f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y release you from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e on the Title page the name of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, as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eserve all the copyright notice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an appropriate copyright notice for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the othe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, immediately after the copyright notices, a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public permission to use the Modified Ver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cense, in the form shown in the Addendu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serve in that license notice the full lists of Invari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d Cover Texts given in the Document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an unaltered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eserve the section Entitled "History", Preserve its Title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 an item stating at least the title, year, new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Modified Version as given on the Titl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ction Entitled "History" in the Documen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e title, year, authors, and publisher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its Title Page, then add an item describ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s stated in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reserve the network location, if any, given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ccess to a Transparent copy of the Docum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locations given in the Document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ased on.  These may be placed in the "Hist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a network location for a work that wa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our years before the Document itself, o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version it refers to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For any section Entitled "Acknowledgements" or "Ded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Title of the section, and preserve in the se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tance and tone of each of the contributo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dications giv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eserve all the Invariant Section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their text and in their titles. 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quivalent are not considered part of the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elete any section Entitled "Endorsements".  Su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o not retitle any existing section to be Entitled "Endor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onflict in title with any Invari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Preserve any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d Version includes new front-matt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hat qualify as Secondary Sections and contain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ocument, you may at your option designat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as invariant.  To do this, add their ti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variant Sections in the Modified Version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must be distinct from any other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ection Entitled "Endorsements", provide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endorsements of your Modified Versio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--for example, statements of peer review or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an organization as the authori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passage of up to five words as a Front-Cover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up to 25 words as a Back-Cover Text,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 Texts in the Modified Version.  Only on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 and one of Back-Cover Text may be added b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rangements made by) any one entity.  If the Docu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ver text for the same cover, previously ad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made by the same entity you are acting on behalf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d another; but you may replace the old one,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previous publisher that adde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 publisher(s) of the Document do not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ermission to use their names for publicity for or to as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endorsement of an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Document with other documents relea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under the terms defined in section 4 above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rovided that you include in the combin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of all of the original documents,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 as Invariant Sections of your combined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, and that you preserve all their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work need only contain one copy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dentical Invariant Sections may b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there are multiple Invariant Sections with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s, make the title of each such section uniq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 the end of it, in parentheses, the 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of that section if known, or els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adjustment to the section title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in the license notice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ination, you must combine any sections Entitle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original documents, forming on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; likewise combine any section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ions Entitled "Dedications".  You must delet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ndors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LEC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ollection consisting of the Documen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released under this License, and replac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License in the various documents with a sing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cluded in the collection, provided that you follow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 for verbatim copying of each of the document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tract a single document from such a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individually under this License, provided you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is License into the extracted document, and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all other respects regarding verbatim copy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REGATION WITH INDEPENDEN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Document or its derivatives with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documents or works, in or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is called an "aggregate" i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compilation is not used to limit the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ation's users beyond what the individual works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cument is included in an aggregate, this Licen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other works in the aggregate which are no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r Text requirement of section 3 is applic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, then if the Document is less than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ggregate, the Document's Cover Tex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bracket the Document within the aggrega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quivalent of covers if the Document is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must appear on printed covers that brack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considered a kind of modificatio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lations of the Document under the terms of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nvariant Sections with translation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ir copyright holders, but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some or all Invariant Se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se Invariant Sec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License, and all the license no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any Warranty Disclaimers, provided that you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nglish version of this License and the origin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notices and disclaimers.  In case of a dis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and the original version of this License or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laimer, the original version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tion in the Document i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or "History", the requirement (section 4)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tle (section 1) will typically require chang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expressly provided under this License. 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o copy, modify, sublicense, or distribute it is vo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terminate your rights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cease all violation of this License, then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articular copyright holder is reinstated (a) provi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d until the copyright holder explicitly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your license, and (b) permanently, if th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notify you of the violation by some reasonable mea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days after the ces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your license from a particular copyright hol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ted permanently if the copyright holder notifies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by some reasonable means, this is the first ti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notice of violation of this License (for any work)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, and you cure the violation prior to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eipt of th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your rights under this section does not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of parties who have received copies or rights from yo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  If your rights have been terminated and not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ted, receipt of a copy of some or all of the same materia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 you any right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RE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may publish new, revis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Free Documentation License from time to time.  Such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imilar in spirit to the present version, but ma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o address new problems or concer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the License is given a 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specifies that a particular numb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"or any later version"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rms and conditions either of that specifi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ater version that has been published (not as a draf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  If the Documen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License, you may choose any version ever publish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ft) by the Free Software Foundation.  I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a proxy can decide which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can be used, that proxy's public statement of accept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permanently authorizes you to choose that ver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ssive Multiauthor Collaboration Site" (or "MMC Site") mea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server that publishes copyrightable work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rominent facilities for anybody to edit those work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wiki that anybody can edit is an example of such a serv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sive Multiauthor Collaboration" (or "MMC") contained in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ny set of copyrightable works thus published on the MM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C-BY-SA" means the Creative Commons Attribution-Share Alike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published by Creative Commons Corporation, a not-for-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 with a principal place of business in San Francis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, as well as future copyleft versions of that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at sam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corporate" means to publish or republish a Document, in whole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as part of anothe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MMC is "eligible for relicensing" if it is licensed und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, and if all works that were first published under this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other than this MMC, and subsequently incorporated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 into the MMC, (1) had no cover texts or invariant sec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were thus incorporated prior to November 1, 2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of an MMC Site may republish an MMC contained in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C-BY-SA on the same site at any time before August 1, 2009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MMC is eligible for re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How to use this License for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cense in a document you have written,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 the document and put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s just after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 YEAR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terms of the GNU Free Documentation License,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license is included in the section entitled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, Front-Cover Texts and Back-Cover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with...Texts." line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variant Sections being LIST THEIR TIT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Cover Texts being LIST, and with the Back-Cover Texts be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 without Cover Texts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three, merge those two alternatives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contains nontrivial examples of program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leasing these examples in parallel under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license, such as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use in fre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