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9, 1992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by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RRANTY.  No author or distributor accept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for the consequences of using it or for whether it ser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 or works at all, unless he says so in writing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hostscript General Public Licens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granted permission to copy, modify and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but only under the conditions described in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.  A copy of this license is supposed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you along with Ghostscript so you can know your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.  It should be in a file named COPYING. 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the copyright notice and this notice must be preserv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use.doc, describes how to use the Ghost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How to install Ghostscript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Ghostscript, you need the executable program, and als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initializ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*.ps (gs_2asc.ps, gs_dps1.ps, gs_fonts.ps, gs_init.p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s_lev2.ps, gs_statd.ps, gs_sym_e.p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glyr.gs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f the executable program depends on the environ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nstructions for the specific platform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cript fileset includes a set of fonts (.gsf files)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them on li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Ghostscript on a VMS system requires compiling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executable is G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stall all the files, including the fonts,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executable and initialization files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irectory in which you did the compilation. 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 (VMS-CC.MAK or VMS-GCC.MAK)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ECWindows/Motif installed, you may wish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MAP file with the file FONTMAP.VMS.  Read the comme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atter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S-DOS executables in the standard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.EXE runs on any MS-DOS machine, but is limited to 640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S386.EXE runs on any 386 or 486 machine, and will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extended (not expanded)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stall all the files except the fonts in C:\G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in C:\GS\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dobe Type Manager fonts installed on your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use them with Ghostscript, you may wish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MAP file with FONTMAP.ATM, and to add to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LIB the name of the directory where the fonts are loca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more information about GS_LIB).  Before you do thi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carefully the license that accompanies the ATM fonts; Alad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s and the Free Software Foundation take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ossible violations of such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executable is GSWIN.EXE.  Ghostscript require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, and you must run Windows in 386 Enhanced or Standard (not Real)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Ghostscript is a large program, you will need to run Wind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mode (so that it can provide virtual memory) unless you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6 Mb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stall all the files except the fonts in C:\G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in C:\GS\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under "MS-DOS" above for information about using Adob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fonts with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currently only runs in an OS/2 DOS Box. 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notes, since they apply to this environmen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GS386 in the OS/2 2.0 DOS Box, you must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ABLED" setting for the DPMI_DOS_API option of the DOS Box.  GS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un with the "AUTO"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Ghostscript on a Unix system requires compiling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executable is gs.  The makefile install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xcept the fonts, in /usr/local or various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of.  The fonts should b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lib/ghostscript/fonts.  Consult the makefi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Shell scripts for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cript distribution includes several Unix shell scri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Ghostscript in different environments.  These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contributed code: please contact the user identified in the fil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Enterprises, if you hav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pv.sh - preview a specified page of a dvi file in an X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ysvlp.sh - System V 3.2 lp interface for parallel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pj-gs.sh - printing on an H-P PaintJet under HP-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unix-lpr.sh - queue filter for lpr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prsetup.sh - setup for unix-lpr.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se serves your needs, you may be able to skip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How to use the Ghostscript interpreter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the interpreter, giv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&lt;filename1&gt; ... &lt;filenam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will read in the files in sequence and execu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oing this, it reads further input from the primary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ly the keyboard).  Each line (i.e. characters up to a &lt;return&gt;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separately.  To exit from the interpreter, type quit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also exits gracefully if it encounters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interrupt character, e.g., control-C, is also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recognizes several switches described below, which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command line and apply to all files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 help message by invoking Ghostscri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also lists the available devices.  For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 one-line description of each device appears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ile devs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may be built with multiple output devices. 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opens the first one and directs output to it.  To use device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itial output device, includ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DEVICE=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line.  Note that this switch must precede the first 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only its first invocation has any effect.  For examp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utput in a normal configuration that includes an Eps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you might use the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my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my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pson) 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yfile.ps)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 then goes to the printer instead of the display until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  You can switch devices at any time by using the 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ga) 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pson) 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et a third alternative, you can define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DEVICE as the desired default device name.  The order of prece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ternatives, highest to lowest,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irst device in build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density on a print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&lt;device&gt; -r&lt;xres&gt;x&lt;yr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n a 9-pin Epson-compatible printer, you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-density (fastest)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-r60x7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ighest-density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-r240x7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24-pin printer, the lowest dens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-r6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ighest-density 24-pin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-sDEVICE=epson -r360x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a printer as the output device, Ghostscript also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where the device sends its output.  Normally, outpu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printer (PRN) on MS-DOS systems, and to a scratch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r VMS systems.  To send the output to a series of files foo1.xyz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2.xyz, ...,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OutputFile=foo%d.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compatibility with older versions of Ghostscript, -sOUTPUT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orks.)  The %d is a printf format specification;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ats like %02d.  Each file will receive one page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o send the output to a single file foo.xyz,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s concatenated,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OutputFile=foo.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you can send the output directly to a pip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ipe the output to the command `lpr' (which, on many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is the command that spools output for a printer)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OutputFile=\|lp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nd output to stdout for piping with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OutputFile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you must also use the -q switch, to prevent Ghostscrip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messages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at devices are availab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name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up Ghostscript.  Alternatively you can use the -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? switch in the command line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normally configured to expect U.S. letter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is a way to make A4 paper the default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at compilation time (see devs.mak for details). 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per size as the default,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PAPERSIZE=a_known_paper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PAPERSIZE=a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PAPERSIZE=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paper size listed in the table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s_statd.ps.  (Individual documents can also specify a paper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take precedence over the one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n a Hewlett-Packard LaserJet at full resolution (300 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printer with at least 1.5 Mb of memory.  150 DPI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nly .5 Mb.  You can select 150 DPI printing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necessary on Desk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S-DOS systems using the Borland compiler, if Ghostscrip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'limitcheck in setdevice' error, it may mean Ghostscrip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uffer size wasn't large enough.  Likewise, if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a 'VMerror in setdevice' error, it means th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o large.  You can use the -dBufferSpace= switch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 to a different valu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BufferSpace=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25000; the smallest value Ghostscript accep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; the largest valid value is 65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oking for the initialization files (gs_*.ps), the file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or the file for the 'run' operator, Ghostscript first tries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th the name as given (i.e., using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is specified).  If this fails, and the file name doesn'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icit directory or drive (i.e., doesn't begin with '/'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; doesn't contain a ':' or begin with a '/' or '\' o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; doesn't contain a ':' or a square bracket on VMS syste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will try directories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irectory/ies specified by the -I switch(es)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(see below), if an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irectory/ies specified by the GS_LIB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n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irectory/ies specified by the GS_LIB_DEFAULT macr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hostscript makefil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(GS_LIB_DEFAULT, GS_LIB, and -I parameter) may b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rectory, or a list of directories separated by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operating system (':' on Unix systems, ';' o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';' on MS-DOS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Ghostscript creates temporary files named _temp_XX.XX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on MS-DOS and VMS systems, and named gs_XXXX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tmp directory on Unix systems.  You can change the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will create these files by setting the TEM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the name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currently doesn't do a very good job of deleting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en it exits; you may have to delete them manually from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Notes on specific platform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VMS systems, the last character of each "directory" name indicat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entity the "directory" references.  If the "directory" nam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lon, it is taken as referring to a logical devic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DEFINE GHOSTSCRIPT_DEVICE DUA1:[GHOSTSCRIPT_1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DEFINE GS_LIB GHOSTSCRIPT_DE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directory" name ends with a closing square bracket, it is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real directory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DEFINE GS_LIB DUA1:[GHOSTSCRIP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Ghostscript with switches, you must type a command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s "-dNODISPLA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 run time library will conver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/arguments to lowercase unless you enclose them in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serve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n X Windows display (for which gs is built),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set display/create/node="domain-name"/transport=tcp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set display/create/node="doof.city.com"/transport=tcp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un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printer output to a file and then want to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use the "/PASSALL" qualifier to the PRI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Ghostscript on a MS-DOS machine with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EGA/VGA compatible, you must use the Borland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uild Ghostscript with the BGI driver as the defaul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he appropriate .BGI file from the Borl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(Ghostscript includes the EGA/VGA driv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BGI driver, two additional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relev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IPATH - defines the directory where Ghostscript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BGI driver.  If BGIPATH is not defined, Ghost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the directory defined as BGIDIR in the makefile.  In eith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driver is found in the designated directory, Ghostscrip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IUSER - a string of the form nn.dname, where nn is 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iving a display mode and dname is the name of a fil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upplied BGI driver.  If BGIUSER is defined and the BGI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Ghostscript will supply nn as the display mode and will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from the file named d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, such as Microsoft Word, require a prologue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files they output.  In the case of Word, this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ini files included with the Word distribution.  Other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ther prologues.  These may be specified on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 prologue.ini my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looks for the following resources under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hostscrip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ab/>
        <w:tab/>
        <w:t>Class</w:t>
        <w:tab/>
        <w:tab/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  <w:tab/>
        <w:tab/>
        <w:tab/>
        <w:t>-----</w:t>
        <w:tab/>
        <w:tab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</w:t>
        <w:tab/>
        <w:tab/>
        <w:t>Background</w:t>
        <w:tab/>
        <w:tab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ground</w:t>
        <w:tab/>
        <w:tab/>
        <w:t>Foreground</w:t>
        <w:tab/>
        <w:tab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Color</w:t>
        <w:tab/>
        <w:tab/>
        <w:t>BorderColor</w:t>
        <w:tab/>
        <w:tab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Width</w:t>
        <w:tab/>
        <w:tab/>
        <w:t>BorderWidth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metry</w:t>
        <w:tab/>
        <w:tab/>
        <w:t>Geometry</w:t>
        <w:tab/>
        <w:tab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esolution</w:t>
        <w:tab/>
        <w:tab/>
        <w:t>Resolution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Resolution</w:t>
        <w:tab/>
        <w:tab/>
        <w:t>Resolution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ExternalFonts</w:t>
        <w:tab/>
        <w:t>UseExternalFonts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ExternalFonts</w:t>
        <w:tab/>
        <w:t>LogExternalFonts</w:t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FontTolerance</w:t>
        <w:tab/>
        <w:t>ExternalFontTolerance</w:t>
        <w:tab/>
        <w:t>12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ette</w:t>
        <w:tab/>
        <w:tab/>
        <w:tab/>
        <w:t>Palette</w:t>
        <w:tab/>
        <w:tab/>
        <w:tab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GrayRamp</w:t>
        <w:tab/>
        <w:tab/>
        <w:t>MaxGrayRamp</w:t>
        <w:tab/>
        <w:tab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RGBRamp</w:t>
        <w:tab/>
        <w:tab/>
        <w:t>MaxRGBRamp</w:t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BackingPixmap</w:t>
        <w:tab/>
        <w:t>UseBackingPixmap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XPutImage</w:t>
        <w:tab/>
        <w:tab/>
        <w:t>UseXPutImage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XSetTile</w:t>
        <w:tab/>
        <w:tab/>
        <w:t>UseXSetTile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alculated from display met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on 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metry resource only affects window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lution is given in pixel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nt tolerance gives largest acceptabl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ight of the screen font.  The tolerance is exp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ercentage of the height of the desir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lette resource can be used to restrict ghost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a grayscale or monochrom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xRGBRamp and maxGrayRamp control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that ghostscript allocates ahead of time for the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be/ramp.  Ghostscript will never preallocate more than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ells in a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se resources, put them in a file (such as ~/.Xdefault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*geometry:</w:t>
        <w:tab/>
        <w:t>612x792-0+0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*xResolution: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*yResolution: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load the defaults into the X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xrdb -merge ~/.X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uses Ghostscript to read filename and tre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ents the same as the command line. 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nded primarily for getting around DO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8-character limit on the length of a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es or file names in the file may 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amount of white space (space, tab, line break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is no limit on the siz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filename arg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kes the next argument as a file name as usual, bu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remaining arguments (even if they have the 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 of switches) and defines the nam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dict (not systemdict) as an array of those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before* running the file.  When Ghostscript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ing the file, it exits back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name=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name=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a name in systemdict with the give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oken must be exactly one token (a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token' operator) and must not contain an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a name in systemdict with value=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nam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nam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a name in systemdict with a given string a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different from -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dname=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equivalent to the program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name 35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sname=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name (35)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iet startup -- suppress normal startup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also do the equivalent of -dQU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number1xnumbe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ivalent to -dDEVICEWIDTH=number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DEVICEHEIGHT=number2.  This is for the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s (such as X11 windows and VESA displays)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r allow) width and height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number1xnumber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quivalent to -dDEVICEXRESOLUTION=number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DEVICEYRESOLUTION=number2.  This is for the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s (such as printers) that suppor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and Y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 the designated list of directories at the 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 path for 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not really a switch.  It indicates to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the standard input is coming from a file or a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hostscript reads from stdin until reaching end-of-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ing it like any other file, and then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ing the command line.  At the end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, Ghostscript exits rather than going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s_init.ps makes systemdict read-only, so the values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with -D/d/S/s cannot be changed (although, of course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d by definitions in userdict or other dictiona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DISK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individual character outlines to be loaded from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they are encountered.  (Normally Ghostscript load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utlines when it loads a font.)  This may allow load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into RAM, at the expense of slower ren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the 'bind' operator.  Only usefu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character caching.  Only usefu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resses the normal initialization of the output devi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ful whe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the prompt and pause at the end of each page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sirable for applications where another program is 'driv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NOPLAT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the use of fonts supplied by the underlying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X Windows or Microsoft Windows).  This may be needed if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look undesirably different from the scalabl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s the deletefile and renamefile operato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open files in any mode other than read-only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spoolers or other sensi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WRITESYSTEM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s systemdict writable.  This is necessary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utility programs such as font2c and pcharstr, which must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ostScript access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DEVICE=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an alternate initial output device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tputFile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an alternate output file (or pipe) for the initi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Z switch only applies if the interpreter was buil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nfiguration (DEBUG=1 or -DDEBUG selected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</w:t>
        <w:tab/>
        <w:t>Turn on allocator debugging (gs_malloc and gs_f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</w:t>
        <w:tab/>
        <w:t>Turn on tracing of error returns from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</w:t>
        <w:tab/>
        <w:t>Abort when any operator returns wit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n</w:t>
        <w:tab/>
        <w:t>Force the interpreter's allocator to acqui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in units of nK, rather than the default (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0K on MS-DOS systems, 50K on Unix).  n i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imal integer (not exceeding 63 on MS-DOS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Zxxx</w:t>
        <w:tab/>
        <w:t>Turn on debugging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of the xxx characters selects an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string is empty, all options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is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 = type 1 font interpreter (type1add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 = curve subdivider/raster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= allocator (large block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 = allocator (all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 = bitmap imag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 = bitmap images,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 = color/halftone 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 = dictionary put/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 = fill algorithm (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 = fill algorithm (de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 = gsave/grestore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 = halftone re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 = interpreter, jus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 = interpreter,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 = character cache &amp; x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K = character cache, ever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 = command lists, b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 = command lists,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 = makefont and font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 = name lookup (new nam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 = outliner (strok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 = path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 =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 = arc re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 =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 = til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 = undo saver (for save/rest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 = undo saver,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 = rectang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 = device-leve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 = compression encoder/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 =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 = Type 1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Y = Type 1 hints, ever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 = trapezoid fil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