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FILE(3)            C LIBRARY FUNCTIONS            VORTFI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FILE - A Very Ordinary raster file  format  libra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y Ordinary Rendering Too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vor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RT file format is designed to be byte independa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 extendable.  At the moment a VORT file can be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ed by the string "VORT01"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ORT file is made up of objects.  The  first  byt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 gives  its type, the second byte giv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in the size of the object, the next n bytes 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's  size,  and  the  next size bytes give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written out highbyte first. Programmes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 fields by reading the size and skipp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bject in a VORT file should always  be  a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oment the following object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DIRECTORY     0       /*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IMAGE         1       /*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TEXT          2       /*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COLORMAP      3       /* colourma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can be made up of simple objects or 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ies. The following types can be found in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_PARENT        0       /* address of parent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_NULL          1       /* empty 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_OBJECT        2       /* address of object in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ypes can be found in  an  image  objec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ints, except I_ADDR and I_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ADDR          0       /* address of image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IMWIDTH       1       /* image width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IMHEIGHT      2       /* image height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IMDEPTH       3       /* image depth in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RED           4       /* red channel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GREEN         5       /* green channel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BLUE          6       /* blue channel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ALPHA         7       /* alpha channel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BACKGND       8       /* background colo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DATE          9       /* creation 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COLORMAP      10      /* red, green, and blu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colour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RLE_CODED     11      /* image is run length enco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XADDR         12      /* x coord of image if frag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Last change: 5 December 1990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FILE(3)            C LIBRARY FUNCTIONS            VORTFI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YADDR         13      /* y coord of image if fra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ORIGWIDTH     14      /* width of whole image we are fragment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ORIGHEIGHT    15      /* height of whole image we are fragment o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ypes can be found in a text  object.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are assumed to be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_ADDR          0       /* address of text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_LENGTH        1       /* length of text in charac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ma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ypes can be found in a text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_ADDR          0       /* size of 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_SIZE          1       /* size of each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_RED           2       /* red channel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_GREEN         3       /* green channel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_BLUE          4       /* blue channel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ishing to add fields to the file format  should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uch with echidna@ecr.mu.oz.au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disp(1),   movie(1),   vortinfo(1),   targ2vor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ps(1),  median(1),  mulmcut(1),  greyscale(1), vort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Last change: 5 December 1990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