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1581523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3314949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5407946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0973763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