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8695519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7613504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59001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02394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