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Introduction to Writing Applications with SC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to application writing with SCIX is current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example applications. Apart from the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 source should be clearly readable. The mai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lications is not running them, but reading their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ommented Walk Through one of the Exa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the example launcher application in demo/demo.s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most of the features of a small state-less graph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(with some compiler directives etc stripped o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scixdemo 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w (container 'make 'parent (scr 'root) 'title "SCIX Example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ache (graphics-cache 'make 'screen scr 'fontname "variable"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m (pulldow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ake 'parent w 'gcache gcache 'label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(("Hello World" . ,(lambda () (demo-hello sc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Tracker"     . ,(lambda () (demo-tracker sc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Colour Wheel" . ,(lambda () (demo-wheel 400 sc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Recur..."    . ,(lambda () (scixdemo scr)))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but (button 'make 'parent w 'gcache gcache 'label "Th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on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mbda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iew-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ilename "demo/demo.sc" 'scree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itle "The Code for the Example Application"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ut (button 'make 'parent w 'gcache gcache 'label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on-action (lambda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iew-textfile 'filename "demo/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title "About SC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screen sc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but (button 'make 'parent w 'gcache gcache 'label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on-action (lambda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w 'destroy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gcache 'free) 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Set up the "TeX-box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 'set-box! (vbox-to 40 (v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hbox (hskip 3) m (hskip 10) (hfill) c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hskip 3) abut (hskip 3) qbut (hskip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-each (lambda (b) (b 'stox-activate)) (list m cbut abut qbut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cr 'flu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cix-process-events scr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window in which everything (i.e. the widgets) will be 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t is an instance of the class "container", wit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 the ability to resize itself to the size o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arrange the contents automatically, provided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graphics-cache is created. This is an objec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ften used graphics-contexts and a font object.  The id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-cache, or "gcache", is to have one gcache and pas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to the various widget constructors, so that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ir own GC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widgets that are to be put in the container are instanti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ldown-menu and three buttons with different labels and, a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-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resources have been instantiated they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xes and hboxes and put in the container for "arrangement"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least obvious if one does not know something about 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 'set-box! (vbox-to 40 (v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hbox (hskip 3) m (hskip 10) (hfill) c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hskip 3) abut (hskip 3) qbut (hskip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s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avoid having to specify exact positions for the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cumbersome to calculate. The width of the widget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text inside them and the font used. And if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application (i.e. the container) is resiz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manager everything has to be recalculated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lationships between the widgets is specified,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t all is a vbox, as (vbox-to 40 ...) returns a v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ixels high. Inside the vbox we have, from top to bottom, a v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x with the widgets in and another vss. A vss is a vglue with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and shrink but no height. It works like a sort of vertical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we have two of them, one above the hbox and one below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box centered vertically in the v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box has more complicated contents. (hbox ...) returns a h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wide enough to contain its contents and as high 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ide it. First, or leftmost, there is a (hskip 3)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3 pixel wide hglue without stretch or shrink and its eff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everything else in the hbox 3 pixels to the right, o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rder. Then comes the menu object, another hskip and a h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fill is a hglue with infinite stretch, i.e. it can expan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horizontal space, but not shrink at all (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to a negative total width in this case). The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each one separated by a 3 pixel hskip and, finally a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skip before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behaviour of these boxes and glues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retches and shrinks in the vglues and hglues. Verti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inite stretch and shrink both above and below the h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widgets will stay centered vertically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resized. Horizontally we only have a stretch 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fill between the menu and the first button, ther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izes will make the hfill expand or contract so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 exactly 3 pixels from the left border and the button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els from the right border and from each other, unless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o small (in which case some buttons or parts of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noted that an generalization of this mechanism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dgets shrink or stretch as well as the glues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n some situations, and we have started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it is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ainer is sent the message 'set-box! it will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their contents now and every time it (the contain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dgets are now positioned where they should be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application. Widgets are usually mapped throug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x-activate. This is to enable the widget to take car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s to be done at the same time. For instance, a tex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take care of activating its scrollbar and several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ime to map it. Therefore 'stox-activate should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ap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-each (lambda (b) (b 'stox-activate)) (list m cbut abut qbut 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ast everything is set up for the application to free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entirely event-dr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cr 'flu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ons up till now has only been buffered in SCIX an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X server. By sending the message 'flush! to the scre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has been buffered is sent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cix-process-events scr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cedure that in principle only creates w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-&gt;C is called a system file task that can be defined as: "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read input on the socket associated with the scre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and the Scheme system is not busy with other things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handler and tell it to handle that input." This is of cour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cheme-&gt;C specific, but it is so extremely useful that w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e effect is that it is possible to multiplex input from std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interpreter with input on the sockets (from X server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handler and this makes it possible to "launch"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they are running, redefine used procedures, tra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If SCIX is ported to another Scheme system then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implemented there as well (given sour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quite easy) or it cannot. In a Scheme wher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 alternate mechanism has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Need a variable to indicate whether to termin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inate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In the on-action to the quit button terminate is set to #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but (button 'make 'parent w 'gcache gcache 'label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on-action (lambda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w 'destroy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gcache '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set! terminate #t)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g-handler 'mainloop (lambda () terminate) ; A termin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list scr)            ; A lis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msg-handler to enter a select-dispatch-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turns true selecting input from the socke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upplied. It is possible to have a third argument to '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"work-procedure". Please look at the description of '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rc/msg-hndl.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ew notes about the use of (scix-process-events 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IX enters the debugger (because something broke) t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ing will stop, because the Scheme-&gt;C error-handler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But as soon as the debugger is exited (through a ^D o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, not a call to (top-level)...) it will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at applications that are up will survive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located inside the instance object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bugs are detected in the instance objects the onl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stroy them, fix the bug and create a new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ngs are really bad and the debugger has to be ex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-level), then a call to (scix-reset) is need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multiplex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cket to the X server is unexpectedly closed (as if you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X window from outside SCIX and your friendly neighbourhoo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ok the chance to throw out the entire SCIX from the 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(scr 'disconnect) is needed to get the Scheme system to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bclassing as an abstra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a well known technique to most users of SCIX. Ple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classes defined in demo/fifteen.sc, demo/wheel.sc a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/ship.s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make a subclass from a "resource"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thegory of classes are those mapped on X resour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such. They all inherit the superclass "resource"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get the messages 'id, 'scix-announce-id! and 'scix-denounce-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'id just returns the XID of the corresponding X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ix-announce-id! makes the binding between the XID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known and 'scix-denounce-id! removes tha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remember about subclasses to resource i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n two different places: in SCIX and in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s no problem, as the resourc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n the X server when the SCIX object is created (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(&lt;class&gt; 'make ...)").  When it is time to deallocate a resour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ifferently depending on the object class: windows ar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destroywindow, GCs 'freegc etc. In the STOX librar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the convention that all widgets are always deal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stox-free. The implication of this is that if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have been allocated within a widget then the widg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ocal version of 'stox-free that deallocates the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alls the inherited 'stox-free in widget.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-class (button 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-mask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dge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sm arg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ox-activate (lambda ()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ox-free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&lt;free local resources, if 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e '(widget stox-free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xplicit routing of the message 'stox-free to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. So, in short: deallocate instances of your own cust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'stox-free, if the class is a subclass to "widget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ver message appropriate if it is a subclass to some other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map, GC, colormap, font,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