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I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or at least an outline ther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kan Huss and Johan I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ab/>
        <w:tab/>
        <w:tab/>
        <w:tab/>
        <w:t xml:space="preserve">       Use the source, Lu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   -- Unknown h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 documentation is never entirely up to date with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should be correct in what it describes, but unfortunately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mplete as it ought to be. It will be necessary to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and information occationally. We believe, however,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readable and reading source is always a good way to lear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rue with Lisp. Then there is the additional benefit of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it is per definition correct in its description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CIX Objec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IX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ermi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necessary that there is no confusion on the basic concep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like SCIX is built upon if a manual like this should achie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refore we will try to explain some common terms firs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gorous attempt, but rather an informal description. For the form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description of the behavior of an OBJECT. An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omehow, we will get to that later) from a class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 INSTANCE of the class. If a class is described in term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e class is said to INHERIT the other classes (i 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can be thought of as "the sum of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ed classes and possibly some new description"). That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but it suffices for now. The use of inheritance when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s called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s have what is called LOCAL STATE, that is they have priv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accessed from the outside directly. They also have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ctions that take place in the object in response to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 In the object-oriented system supplied with SCIX the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efined with macros that take an "object description"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NSTRUCTOR for instances (or "objects") behaving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The general macro that create the constructor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CLASS. It returns a constructor which is call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s an ordinary Scheme procedure. A new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each time the constructor is invoked with the argument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. The instances are also Scheme procedures  (i.e. lambda clos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CIX Core 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X system consists of a number of different object class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, there are objects. Each object is an instance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For example, each window object is an instance of the clas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scribing the messages and their methods below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mapped directly on the one-way protocol requests always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 in return value. For round-trip requests,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reply-object corresponding to the request, except whe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A reply-object has selectors for all the data fields in the re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be queried for specific data. Refer to the X11 protocol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for more information on parameters to methods, when applicab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protocol specification to find out the selectors a reply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. The field names in the protocol specification are alway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are given as they would appear in a typ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cription is omitted, the message corresponds exa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request. In this case, please refer to the protoco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Also note that messages with the prefix "scix-" are "interna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nd are not intended to be used by application code excep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situations. They are not, however, in any way protected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so it is up to the application to behav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pecial types to describe the arguments to the metho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by a Scheme symbol. A TIME is represented by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classes in SCI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Xdisplay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display class is a rather complex class. It corresponds to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amed xdisplay to avoid a name collision with the Schem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The xdisplay contains several other objects: an atombox, a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lled id-vector that contains references to all object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X resources together with their XIDs. The xdisplay also ha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er-, keyboard-, screen- and colormap-object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ible through selector messages. An xdisplay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ine dpy (xdisplay 'make server-specifica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specification is the usual string used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include ":0", "unix:0", "hostname:1" and "hostname:0.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X server for the local hosts main display,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") can be used. An xdisplay instance suppor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buffer-size): Returns the size (in bytes) of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ssembled into. This is guaranteed by the X protocol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6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socket): Returns the file descriptor for the socke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initial-reply): Returns the reply-object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the client at connecti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id-vector): Returns the internal hash-object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XIDs and the corresponding SC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event-formats): Returns the event format vector used when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error-names): Returns the vector containing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unique-id): Returns a new XID to be  used by a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disconnect): Alway returns 'disconnected. This method c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to the server, thereby rendering the display object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atombox): Returns the internal atombox-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pointer): Returns the pointer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keyboard): Returns the keyboard objec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defaultscreen): Returns the default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reens): Returns a list of all screen objects, including the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xas len fmt dta rest): This is the X assembler-meth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fmt and dta are vectors, fmt contains the type fun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the contents of dta, which is the corresponding data.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the highest index of the vectors (i.e.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minus one). The parameter rest is a completely unparsed obj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contains something (it need not) then it will be saved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quence number in a history list. The result of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number of the assembled X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ynchronize value): This message toggle the whether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quests or send them directly. If value is #f then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. Buffering usually improves performance, but is not alway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flush!): Flushes the request buffer, that is, sends all queu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ver. Return value is #t if there was something to flus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ync! discard): Tries to synchronize by sending a request to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wait for the reply. Discard should be #t or #f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essages encountered before the sought reply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install-error-handler handler): Installs the procedure `handler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rror-handler for error-messages recieved from the X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rror-handler is returned. The error-handler is a procedur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which is bound to an error object when the error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cix-error-dispatch error): SCIX internal method to dispa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following messages deal with extensions. This is not ye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out, so the messages may change in coming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activate-extension name events errors object): name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extension (e.g., "SHAPE"), events and errors are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the events and errors in the extension. object is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ich is stored together with the extension name.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rc/formats.sc for details on the event- and error-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major-opcode name): Returns the major opcode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first-event name): Returns the number of the first e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first-error name): Returns the number of the first err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object name): retrieves the extension objec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-extension-object! name object): replaces the exten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ame wit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thods in the display object are directly mapped 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selectionowner owner selection time): owner is either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None. selection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getselectionowner selection): selection is an atom. Returns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owns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convertselection requestor selection target property time): requ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dow object. selection and target are atoms and property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'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ndevent propagate win ev-mask ev-name ev-data): propa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#t or #f, win is a window-object or one of 'Pointer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Focus. ev-mask is a mask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allowevents mode time): mode should be one of 'Async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yncPointer, 'ReplayPointer, 'AsyncKeyboard, 'SyncKeyboard, 'Replay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syncBoth and 'SyncBoth. tim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gra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ungrabser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inputfocus revert-to focus time): revert-to is one of '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ointerRoot and 'Parent. focus is one of 'None or 'Pointer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getinput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listfonts maxnames pattern): maxnames is an integer and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string, with zero or more asterisks ('*') and/or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'?')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listfontswithinfo maxnames pattern): As above. This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ly objects, one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fontpath list-of-str): list-of-str is a list of Scheme-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getfont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queryextension name): name is a Scheme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list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bell percent): percent is an integer indicating the percentage of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screensaver timeout interval prefer-blanking allow-exposu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and interval should be integers and both prefer-blan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-exposures should be one of 'No, 'Yes and '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getscreen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changehosts mode famil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listh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accesscontrol mode): mode is either 'Disable or '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closedownmode mode): mode is one of 'Destroy, 'RetainPerma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ain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killclient re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forcescreensaver mode): mode is either 'Reset or '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nooperation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cre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creen instance inherits a particular display instance. So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has two physical screens this will be represented in SC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creen objects, each of which inherits the same display obj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hat many resources, like colormaps, are screen-specific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ould go over one connection, which is bound i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never create a screen object directly,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upplies initiated screen objects via the messages 'default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nheritance, all screen objects support all display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blackpixel)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whitepixel): Returns a color object with the pixel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listinstalledcolormaps): Returns a list of colormap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rresponds directly to an X request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lookupcolor name): Returns a list of two lists wit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isual RGB valu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bject also inherits part of the reply from the initi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. Therefore, it also supports all selectors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itial reply (see the X protocol encoding)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root-vi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visu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ro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default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black-pixel): Note that this message returns only the pixe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as opposed to the 'blackpixel message which returns a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white-pixel):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current-input-ma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width-in-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height-in-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width-in-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height-in-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min-installed-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max-installed-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backing-st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save-un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root-dep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nr-of-dep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cr 'allowed-dep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Resour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t intended to have separate instances. It is inheri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represent X resources, namely drawables (windows and pixma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exts, colormaps, fonts, cursors and derivatives of the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class only supports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src 'id): Returns the XID of the top-leve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src 'scix-announce-id! object): This is a very important message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be the top-level object. This method insert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display's id-vector as the owner of the X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in the resource object at instantiation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t is possible to control exactly which object correspo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D when the disassembler encounters XID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src 'scix-denounce-id!): Removes the instance from the di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he Draw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mall superclass to the classes window and pixmap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should be available to instances of both classe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e mechanism to draw graphics. Now the mechanism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are also put here (instead of in the window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depth), (drwbl 'width) and (drwbl 'height): Retur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set-depth! depth): Set the depth to the provided value ('set-wid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set-height! are defined analogously). Note that this only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bindings in the SCIX object, it does not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screen): Returns the screen on which the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add-callback! type handler): type is a tag to identif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should be invoked. Usually this is an event-name, beca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checked for installed callbacks. It is, however,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sible to install callbacks on arbitrary tags. The callback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thod to detect callback invoking tag just need to agree.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cedure of two arguments. The first is the event object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ase, with event-bound callback), and the second is the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which the even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remove-callback! type handler): removes the callb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from the callback list for callback-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callbacks): Returns a list of all installe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set-callbacks! callback-list): Installs all callb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-list. Also removes all previous callback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scix-event-dispatch event-source object)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 to the right object. It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draw object-list gc): Outputs the graphic objects in objec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getgeome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copyarea src-d gc src-x src-y dst-x dst-y width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copyplane src-d gc src-x src-y dst-x dst-y width height bit-pla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putimage fmt gc width height dst-x ds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getimage fmt x y width height plane-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rwbl 'querybestsize class width height): class is one of the symbols '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ile or 'stipple. Returns a list of the optimal width and he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 to the width and height provided i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The Wind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lass is together with the display class the largest clas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methods for window manipulations. Create a window objec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win (window 'make 'screen screen ['parent parent] ['x xpos] ['y yp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'width width] ['height height] ['depth dep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'border-width border-width] ['class cl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'visual visual] ['value-mask value-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'no-auto-creat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the optional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ent: (screen '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x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y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p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rder-wid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ass: 'CopyFrom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isual: 'CopyFrom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-mask: (make-window-value-mask `(background-pixel ,(scr 'whitepixel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, height, depth, xpos, ypos and border-width are all integers.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other window object. class is one of the symbols 'CopyFrom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putOutpout and 'InputOnly. visual is a visual object 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FromParent. screen is the screen object for the scree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ppear on. Note that the window is created in the serve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-auto-create is specified. Here are the accepte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x) and (win 'y): Returns the windows idea of it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is is not necessarily correct as the window mana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ved the window. Information like this should perhaps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ssages such as 'getwindowattributes, but that is not current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parent): Returns the window object of the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border-width), (win 'visual) and (win 'class): Returns the border-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and the class (one of 'InputOutput and 'InputOnly)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above mentioned there exist mutators (e.g., 'set-x! 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value. Note, however, that this only a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window object, and not the actu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mask): This method returns the window mask object of the window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ching purposes. See entry on mask objec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announce-child child): Announces that child is one of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denounce-child win2): Announces that the subwindow chi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has been repa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announce-destroy): Announces to all subwindow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and removes the window from the id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set-manager manager): Redirects all events of the window to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putprop prop type value [error-handler]): puts value in property 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coding procedure found in the property type with key 'en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error-handler is called with an error object up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etprop prop [error-handler]): returns value from property pr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type procedure found in that property with key '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ssages are mapped directly onto X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reatewindow data)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hangewindowattributes data): data is either a window mask object or 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etwindow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destroywindow): Destroys the window (and its subwindows, if any).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n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destroysub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hangesaveset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reparentwindow parent xpos y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map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mapsub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unmap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unmapsub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onfigurewindow data): data is a ConfigureWindow valu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irculatewindow direction): direction should be one of 'Raise and '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query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hangeproperty mode prop type forma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deleteproperty pr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etproperty delete prop type long-offset long-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list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rotateproperties delta props): props is a list of atom-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rabbutton owner-events event-mask ptr-mode kbd-mode confin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button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ungrabbutton button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rabkey owner-ev modifiers key ptr-mode kbd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ungrabkey key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query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getmotionevents start s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translatecoordinates src-win src-x src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cleararea exposures x y width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messages all messages defined for draw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The Pix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ixmap objec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pmap (pixmap 'make 'screen screen ['width width] ['height 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'depth dept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dth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ight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pth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except screen are integers. Pixmap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 in addition to those accepted by draw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map 'drawable): Returns the drawable of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map 'createpixmap): Tells the server to actually create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map 'freepixmap): Destroys the pixmap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The Graphics Context (GC)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contex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efine the-gc (gc 'make 'screen screen ['drawable drawab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'value-mask value-mask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awable: (screen '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-mask: (make-gc-value-mask `(foreground ,(scr 'blackpix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`(background ,(scr 'whitepixel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-mask should be a gc-value-mask object. Note that a 'createg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. A GC object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drawable): Returns the GC's draw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screen): Returns the screen upon which the GC's drawab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mask): Returns the GC's value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thods are directly mapped on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queryfont)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querytextextents str): The font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create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changegc data): data should be a gc-value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copygc source data): source is a GC, data should be a gc-value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setdashes offset dash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setcliprectangles ordering x-orig y-orig re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gc 'freeg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The Colorma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ormap object is instanti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cmap (colormap 'make 'screen scree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ccepts the thes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screen): Returns the colormap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visual): Returns the colormap's vi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write-enabled): Returns a list of write 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set-visual! v): Sets the visual of the colormap to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clear-write-enabled!): Clears the list of write-enabled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ethods are directly mapped on protocol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createcolormap alloc vis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free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copycolormapandfree old-c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install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uninstall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alloccolor red green blue): Returns a color-object or #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allocnamedcolor name): Returns a color object or #f if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alloccolorcells cont ncolor nplanes): Returns a lis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returned pixels, a list of the returned masks and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pixels on success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alloccolorplanes cont ncolors reds greens blues): Retur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the returned pixels, a list of the returned 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all allocated pixels on success otherwise the server err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freecolors pixels plane-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storecolors colors): colors is a list of col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storenamedcolor colo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map 'querycolors colors): colors is a list of colors, which are mu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RGB-values supplied by the server. Returns the list of mu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f successful otherwise the server error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The Curs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rsor object is crea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crsr (cursor 'make 'screen screen 'sourc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'fore-color fore-color] ['back-color back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'mask mask] ['source-char source-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'mask-char mask-char] ['x-hot x-h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'y-hot y-hot] ['glyph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e-color: (scr 'black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-color: (scr 'white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k: '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-cha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sk-char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x-ho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y-ho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automatically created upon instantiation. If 'glyph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glyph cursor. It accepts the follo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sr 'fore-color) and (crsr 'back-color): Return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 of the curso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sr 'createcursor src mask x-hot y-hot): This should normally not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is it should be preceeded by a 'free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sr 'createglyphcursor src mask src-char mask-char):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sr 'freecur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rsr 'recolorcursor fore-color back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The Fo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nt object is created by the constructor make-fon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the-font (font 'make 'screen screen ['fontname fontname]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ntname: "fix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name is a string. An 'openfont is done automatically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font '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font 'openfont fon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font 'close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font 'queryfont)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font 'querytextextents string): The gc objects also hav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Replies, Event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 these are not three classes, but many more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ind of server message. But as the server messages are very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reated together. These objects only have selector-messages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of each class are only return data parsed from the actual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utators or other methods. Read the X Protocol document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the message 'supported-messages to an object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s are available for each kind of reply, event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The Poin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object is the SCIX representation of the workstation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Usually only one pointer object should exist. The message '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grabpointer owner-ev ev-mask ptr-mode kbd-mode confine-to curso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ungrabpointer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changeactivepointergrab cursor time ev-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changepointercontrol acc-num acc-den threshold do-acc do-thres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getpointer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setpointermapping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getpointerma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ntr 'warppointer src-win dst-win src-x src-y src-width src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st-x dst-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The Keyboar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bject is the SCIX representation of the keyboard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keyboard object should exist. The message '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pointer object from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accepts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scix-event-dispatch event-source object): The X disassembler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dispatch events. It is not intended to be us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grabkeyboard owner-ev grab-win ptr-mode time kbd-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ungrabkeyboard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querykey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changekeyboardmapping first-keycode keysy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getkeyboardmapping first-keycode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changekeyboardcontrol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getkeyboard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setmodifiermapping keycodes): Keycodes i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tus, which is one of the symbols 'success, 'busy or '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bd 'getmodifiermapping): Returns a list of lists of key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The Col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bjects are small, fast and stupid. They contain mut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ors for internal data. In general, don't creat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s manually. They are returned by the colormap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llocation requests. The color objects suppor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red): Returns the 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set-red! r): Sets the red component of the color. Note that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color object. To update the server, use the message 'store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map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visual-red): Return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set-visual-red! r): Sets the visual-red component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messages exist for the green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flags): Returns the flags of the color, i.e., a li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mask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set-flags!): Sets the flags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do-mask): Returns the do-mask of the color. The do-mask indica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should be updated then storing colors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set-pixel! p): Sets the pixel value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colormap): Returns the colormap the color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 'set-colormap! map): Sets the colors colormap to map.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The Graphic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extremely small classes for the different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of the protocol. The graphic objects only support tw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art from the standard ones). The first is 'draw, which causes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awn on a drawable. This message takes three additional parameter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ontext to use, a drawable to draw on and an unparsed obj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n error. The second is add!, which adds the suppli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list of maintained graphics. The argument is either a list of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single object. The last parameter is optional and described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 report. These are the graphic object constru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point 'make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line 'make coord-mode point-list): coord-mode should be '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segment 'make segment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rectangle 'mak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arc 'make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poly 'make shape coord-mode point-list): shape should be '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nconvex or 'convex. coord-mode should be 'Origin or 'Pre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fillrectangle 'make rectangle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fillarc 'make arc-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text8 'make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ytext16 'make x y text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agetext8 'make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agetext16 'make x y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The Atombo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box can be thought of as a container for X atoms. It ca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IX representation, which is as Lisp symbols,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which is as numbers. The atombox is used a lot by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. To use it directly, first extract it from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'atombox. An application should never create new atombox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tombox present in the display obje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x 'lookup-id name): name should be a Scheme symbol representing an X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d of the atom. If necessary the server is queried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om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x 'lookup-name id): Returns the symbol for the known atom with i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x 'lookup-name! id): Works like 'lookup-name, but if the atom is not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is queried via a GetAtomNam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box 'intern! symbol): Interns the symbol symbol as an X atom i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The Textite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item is a wrapper around a polytext. A polytext is a general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text that, in addition to strings, can contain fo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ing information. The textitem object is not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system, so the incantation required to create a textite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ti (make-textitem 'string8 0 "A string" 'font font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lace 'string8 with either 'string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(in which case 'string8 is assumed)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as spacing information for the following string.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zero is used. The tag font and the following font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ont to use for the subsequent string. The tex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se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 'type): Returns the type ('string8 or 'string16) of the tex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 'items): Returns the textitem in the format suitable for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ext8 and PolyText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 'length): Returns the length of the textitem in chunks of four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The Mask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s are used to implement the various bit-ma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Values in the X protocol. Creating a simple bit-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the-mask (make-mask type field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ype is a symbol coresponding to the type of the bitm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the name for the associated bit-field in the mask.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ine the-value-mask (make-mask ((field type)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ask with an associated ListOfValue, where field is as bef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the assembling function to use when creating the value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files src/bitmasks.sc and src/valmasks.sc for th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masks used in the X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-object accepts the following messages, in addition to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set! (field value)): Sets the specified field to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asks without values, the value parameter is omit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k sets the bit associated wit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unset! field): Clears the specifi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set? field): Returns #t if field is set, #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unset? field): Returns #f if field is set, #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or-mask! m): Sets the fields that are set in the mask 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y have in m. For bitmasks, this is merely an inclusive or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masks it is a "multiple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set-mask! val): Sets the mask-objects field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mask (see below) will yield 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mask): Returns the value of the mask-objects bit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listofvalue): Returns an encoded ListOfValue,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length): Returns the length of the ListOfValue in uni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-mask 'clear!): Clears all the mask-objec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The Messag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g-handler is a unique object, which controls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. It contains the mainloop construct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is predefined, and cannot be created.  It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next-event): Returns the next event in the event queue, or #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next-event!): Returns the next event in the event que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. If the queue is empty, #f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my-events o): Returns all consecutive event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my-events! o): As the previous, but also deletes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put-event! event): Puts the event event first in the even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cix-unprocess-msgs dpy reply-type): Checks for un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n a display. Not intended for public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cix-process-events screen ...): Checks the given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dispatch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cix-msg-list): Returns a list of parsed messages.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debu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ync! dpy discard): Used to guarantee tha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from the display dpy are recieved. If discard isn't #f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discarded, otherwise they are stored for lat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backs are executed during the synchronization, so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flush!): discards all pars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cix-wait-for-reply seq-nr type screen):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when issuing round-trip requests. Intended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mainloop terminate? scr-list calc): The provided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s a procedure of no arguments, and mainloop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is evaluates to true. scr-list is a list of screens or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at are monitored for messages. calc is an option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 procedure of one argument, if present.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vent handling procedure of no arguments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events should be handled. If the calc argumen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loop terminates when the calc procedure terminates, i.e., termin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hecked in this case and the return value is the retur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 procedure. Please look at the varios demonstation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sg-handler 'scix-strange-stuff): Returns a list of messag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nse strange, i.e., lost replies or unparsable messag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ntended only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The Has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object provides a general mechanism for hashing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bject in use within the system: the so called id-vect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bject that contains the mapping between XIDs and SCIX objec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-vector is obtained by sending the message 'scix-id-vector 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Caution is recommended when playing directly with this. A has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hvec (make-hash-vector hash-function key-function lookup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itial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ash-function is a function of one parameter (a key)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"maxint", key-function is a functio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an object to be contained in the table) returning a (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) key suitable for hash-function, lookup-function i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equality between the key and the stored key wh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 This is usually one of assq, assv and assoc. initial-size&gt; i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the hash vector. Supported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insert! obj): Inserts obj in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insert-with-key! obj key): Inserts obj inte the hash 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remove! obj): Removes obj from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lookup obj): Returns an object with the same key as obj if it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, otherwise #f. Note that it is required that i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t merely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rehash!): Increases the size of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scix-contents): Returns a list containing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remove-deferred! obj ...): Marks the objects obj ... for later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vec 'flush-deferred!): Removes all objects marked by remove-deferred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hashing is automatically done when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ctor length&gt;/&lt;number of elements in vector&gt;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5. When rehashing, the size of the hash-table i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 * &lt;old siz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ome Notes on SCIX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Maintaining consistency between SCIX objects and server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 model provided by SCIX resembles the situ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server as accurately as possible. Therefore it is necessary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 between the SCIX objects when doing operation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sources in the server. The most important cases are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enting of windows. The window objects have three method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is consistency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announce-child subwindow): This places subwindow 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the parent window, w, "knows ab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in 'scix-denounce-child subwindow): This removes subwindow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known to w. When reparenting a window it will automatical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ix-denounce-child to its current parent and then a 'scix-announce-ch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window 'scix-announce-destroy): This informs subwindow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be destroyed as a resource in the server. subwindow re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moving itself from the id-vector mapping of XIDs to SCIX object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s the message 'scix-announce-destroy to its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CIX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one of the benefits with using an interpretive syst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loading of code and such is that it should be easy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s. In this context a typical "change" is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xtensions to the core X Protocol. Indeed, it wasn'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design a simple interface to the SHAPE extension i X11R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ubclass "shaped-window" to the core class "window".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is the interface between PEX (PHIGS/PHIGS+ Extension to X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X done by a Peter Siklosi (psi@nada.kth.se) which is beginning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involved are a few new methods to the display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activate-extension name events errors object):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as a string, events is a list of event formats,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error formats, and object is an ``extension object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used to store extension-specific data in the displa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file formats.sc for details on event and err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major-opcode name), (dpy 'extension-first-event 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first-error name): returns the offsets of the extension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vents and err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extension-object name): retrieves the extension object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py 'set-extension-object! name object): replaces the exten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name with the suppl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is area may be subject to change in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get the opportunity to play around some more with extens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