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7.6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: @(#) bugs.doc 1.3 96/10/07 14:01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since the release of Tcl 7.6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in ckrealloc - only showed up in Tk when TCL_MEM_DE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  The mac implementation of realloc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package require" command didn't really work befor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much better on the Macintosh plat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