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Book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uses  two   pre-compiled   opening   books,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.bin" and "books.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book.bin  is usually build from a lar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GN games, often taken  from  collections  of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 Building book.bin is a simple exercis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ther than the raw input file you are going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this will be either medium.zip or the se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rge[1-4].zip, all of which are  stored  on  th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tp.cis.uab.edu/pub/hyat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the file book.bin, you need a PGN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*real* PGN-compliant file.  Supposing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arge.pgn"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create large.pgn &lt;m&gt; [n] [wp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thing you have to supply is &lt;m&gt;, a number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ow many moves from each game are to b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 database.   I  typically  use 60, which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0 moves  from  each  game.   Increasing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increases the probability that Crafty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onger, but it also increases the probabilit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a game too far, so that it begins to reac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here the move actually played might not b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letting it fall into a bad hole.  Increasing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he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rease the size of the book, and also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ugly  moves  by  specifying &lt;n&gt;, which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move is played in at least N  games,  the  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This will substantially de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file, and also eliminate  single  game  mov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significant errors or blu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crease  the  quality of book lin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pct&gt; which is the "winning percentage". 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percentage of lost games, and is used to discar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d to mostly losses.  A safe value is 50,  which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particular opening move didn't win at least 50%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ames as it lost, the move is culled.  A value  of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mean  that  moves  are  culled  if they produc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an wins, and is really a strict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book.bin, you need to create books.b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mall  version of book.bin, which is inten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control over the moves/openings Crafty  will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ually  built  from the file start.pgn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you can modify this file  to  suit  your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o build books.bin, you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create start.pg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60  is what I use, but none of my start.pgn lin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near that many moves.  The main point her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.pgn, you can append a "!" to any mov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rafty's turn to move for  that  color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set of moves with "!" if there are any,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book moves.  If you only want i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4 as white, you would just enter the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afty only plays 1. e4] 1. e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are finished!.  You can enter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 the other hand there is a move you don't  want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, then follow that move with a "?" and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.  Moves in books.bin that are not flagged with !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't have any influence on Crafty's choi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 how  the files are used.  When searching 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rst enumerates the set of moves it can fi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database.   It then does the same for the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performs a "merge" operation to combine th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 flags...  The purpose of the books.bin file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mall database that you can  easily  modify,  re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eat  this  process  over and over.  Since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second to completely rebuild this fil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easy  to modify this to control what Crafty will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build the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characteristic of the PGN input is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must  be specified in most of the lines, becaus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wins, losses and draws for each book  move 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unts  with some of the book selection op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la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 and ? flags should only appear in the small 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there is no reason why they can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file as well.  For  this  discussion,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since  Crafty  takes  the  moves from bo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s" the flags/etc into one entry fo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if any book legal book move has a !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only play moves from the set of mov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! flag.  If a move has a ? flag, then that 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moved from the set of possible book mo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gal book move has a ? flag, it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book move and Crafty will simply pretend that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ok moves and will execute a normal tree search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the frequency of opening mo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feature  in  version  15.15 and beyo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GN comment to any move in a text file used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books.bin, of the form {play nn%}. 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follows to be played that percentage  of  th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normal book-ordering values based on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play 0%} will  not  prevent  a  move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at  all,  as this will look just like a mov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pecified.  To avoid playing a move, use the ?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rafty choose book mo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 book  selection  algorithm  depends  on  tw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that can be set at any time dur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lgorithm first finds the set  of  legal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as  above.   This  set will either be all ! mo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! moves in it.  This set is then  sorted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book random.  Here'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 random  0.  This is a special case for boo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simply takes the set of book moves, and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ves  using  a  normal alpha/beta search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usual time limit.  It then plays the mo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est search value.  This has one serious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in that there is no randomness to this at  all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play the same move in the same posi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is modified, or the time per move is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enough to let the search find a different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o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1.  This enables a  random  form  of  book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 but you have a lot of control over how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 chosen.   The  moves  are  ordered,  based  o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frequency of play, win/lose ratio, static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 and learned results.   Normally  these  are 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alue used to sort the moves, based on defaul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that you can modify by using the command "book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"   "option" should be "freq", "ratio", "eval", "lear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".  N should be any real numbe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nds the min and max values for each of the 4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,  and  then  maps  this into the range 0-10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Each parameter is multiplied by the 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"weight" you have assigned, and this is us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moves from low to high.   Note  tha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value is always the "play percent" to mo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ist.  For moves with equal "play  percent"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,  the normal sort-value is used as the second-leve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f no moves have a play-percent, then this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variable is the only one us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Crafty  has  sorted  the moves as given above, i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ny book moves which have 0 wins.  This  cu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 lines where a player chose a bad line and lo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wins, it will never  be  chosen,  although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ily follow it from the other side.  :)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near perfect, however,  because  an  opening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1  win  and 19 losses and that still would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ve has a learned value of &gt; 100, this  move  is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d  in  priority to that of a ! move, since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material instantly.  If a value is &lt; -100, it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nce it appears to be a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setting for "book width &lt;w&gt;"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w&gt; moves in the list, after the above cul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mpleted.   The smaller you make &lt;w&gt; the less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you get, but the chance of Crafty popping out a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ook move gets smal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rting,  the  final step is to fold in any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 percent" values.  What this step does i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moves  in  the  "playable move set" jus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percent-to-play value set.  It sums the 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se moves, then adjusts the sort-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ves so that their percentages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done, crafty simply uses the "sor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move  to  compute a total for all move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andom number between  1  and  this  lim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move that this probability distribu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ertainly evolve over time as new ideas ar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y  play  on ICC, I use book random 1, and book wid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lthough for titled players  this  is  redu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3.  For computers, I reduce this further to 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lay reasonable openings and  cull  the  gamb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n'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does  book  learning  work  and how can I shar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*all* of crafty's "learned knowledge" is in the book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keeps the learned value and learned count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file for speed.   You  can't  modify  it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 book"  will  make  crafty  display all the book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makes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book.lrn file has two purposes:  (a) to serv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for your prying eyes, so you can see what it's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om, and what the score was that got it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lace.   The  values on the end of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side the {}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alue, depth, rating_difference} value is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key"  search that comes from the first 10 mov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t's in centipawns, and + is good - is bad. 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pth  the  search  reached at this "key"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e search, the more the value  is  "trusted."   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_difference is crafty's rating - opponent's rating a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value means pay more attention to the score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 is  better  than crafty, a positive valu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core with a grain of salt,  because  the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aker than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delete this file at any time, and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arning.  As I mentioned, the learning  takes  pl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...  this  is  mainly  for you to peek 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However, this is the  "portable  learn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 also, and can be given to others to impor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where it will affect  the  opening  book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rafty  had  played  the  openings  and  g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There are two ways to use such "lrn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import &lt;filename&gt;" will read &lt;filename&gt; and im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therein into your book.bin.  Since I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ode as is used when playing games,  thi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lso gets appended to *your* book.lrn file as we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ook.lrn always reflects *everything*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arned, so long as you don't ever remove thi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mistake to use this command on your own  book.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because  the  things  would  get counted tw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r might not b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import  &lt;filename&gt;  clear"  will  read  &lt;filenam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the  knowledge  as  above,  but  first  clears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results from book.bin.  you will want to do th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mport  my  book.lrn, *and*, you have contribut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lrn data by sending me yours.  I'll take care of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ng  duplicates  if you screw up in what you send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nd me something, you run the risk of  get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  again"  later.   This  is going to be a probl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gets used  to  sharing  something  that  i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pid" like this "learned info"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we are now "open for business"..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strikes you, email me your .lrn file, I'll kee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here  and  update it on occasion. 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 to  send  me  your  .lrn  and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nt*  delete yours.  This will capture anything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you send me the file, but you'll get  it  all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with  the  next version of book.lrn that I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is new book.lrn back, here'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name  your old book.lrn to something else.  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book.lrn.old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my blearn.dat to your machine, but *do not* 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irectory  with  your  book.bin  and books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get confusing very quickly if you  do.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omewhere  else,  because  you  are  going 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yway.  I'll call it new.lrn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ort new.lr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ook.lrn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rumble again.  The first comm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rned  values, sucks in my new learn file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 second command re-learns everything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 since  you  sent  me the last book.lrn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your book.lrn will have my .lrn stuff, plu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lrn stuff, just waiting to be sent to m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s confusing, I can probably add an automati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do all of this by renaming book.lrn, etc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o error-prone for the time being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Position Learning I've heard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now  has  a "permanent" hash table that is k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game.  A position gets into this  "hash  file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executes  a  search and the search value is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ly lower than the last sear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Crafty stores the curr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osition in the permanent hash file, which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6 positions.  Once it fills  up,  the  pos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on a FIFO basic always keeping the most recen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crafty starts a search, the positions/scor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are stuffed into the normal transposi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during the search just like any other table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helps:  In a game that was played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oves and scores were found by crafty (playing wh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g5 (+.277)  h6 2.  Nh7 (+.321)   Kg8  3.   Qh5  (+.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7 4.  Ng5 (-2.122) hx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the knight got trapped at h7, and at move 4 craft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that this is gross and  "learns"  this  result/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play  the exact same game again:  except that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 here.  It might be that Ng7 is the *only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 can move to here, which means this whol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.  the first search w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g5 (-2.122) if the search can reach 8 plies dee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even  in  5 second games.  It's learned that Ng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It stores *this* position in the permanent  has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d the next time you try this same trap,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4-5 moves earlier that if the knight gets to g5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rouble.  Each game will diverge from the first game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earlier.  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g5 might not be forced, and if not, it knows Ng5 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for a pawn, so it will promptly play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w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with two (count 'em,  two)  file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"position.bin" is a binary file that contain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ies, and it right at one megabyte in size,  *max*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ytes per hash entry X 65536 entries = exactly one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8 extra bytes for the FIFO  queu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see how many entries are currently in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"position.lrn" and is, you guessed 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shared with others, just like book.lr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needed to reconstruct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ore,  the depth, etc.  and also included the pg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 was what color and when the game was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imported with the new "import"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book  learn  &lt;filename&gt; is no longer around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either book.lrn type data or position.lrn  typ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n tell them apart without your hav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ear&gt; option is still there, should you  wa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and  simply  removes  the position.lrn and positi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starting the import process for position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turned  off, if you like, by che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" command, which gives you the  ability  to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learning  (as  it presently works), position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book learning stage which will add to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earning which book lines are good an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"result" lea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learning works just like normal book learn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Crafty is checkmated or resigns, it will  step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book  line to find the last point wher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ve to choose from.  It will flag the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s "never play 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ndles  the  case  where the first ten non-boo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easonable scores, but  the  position  is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simply  can't  handle very well.  If it lose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will still vary  the  next  time  this  ope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s otherwise it would possibly repeat the sam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and would certainly repeat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learning modes are turned on by default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them  can  be disabled with the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lea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