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97390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8529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18108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4127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