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60255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0521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62914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8696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