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08378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02813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50038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52385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