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URE_SIMP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URE_SIMP_RULE : thm list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conclusion of a theorem repeatedly by conditional con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, not using default simpl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{SIMP_CONV thl (|- tm)} will return {|- tm'} where {tm'}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the theorems in {thl} as (conditional) rewrite rules. How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URE} prefix indicates that it will not automatically include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simplifications (see {basic_rewrites} and {basic_convs})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this kind of conditional rewriting, see {SIMP_CON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but may return the input theorem unchanged if no simpl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_SIMP_RULE, SIMP_CONV, SIMP_RULE, SIMP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