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UAL_AD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= n ==&gt; (?p. n = m +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