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IM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inwards through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x. P ==&gt; Q}, where {x} is not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P} and {Q}, {EXISTS_IMP_CONV} returns a theorem of one of thre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ccurrences of the variable {x} in {P} and {Q}.  If {x}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P} but not in {Q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 ==&gt; Q) = (!x.P) ==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returned.  If {x} is free in {Q} but not in {P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 ==&gt; Q) = P ==&gt; (?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f {x} is free in neither {P} nor {Q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 ==&gt; Q) = (!x.P) ==&gt; (?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IMP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?x. P ==&gt; Q}, or if it is applied to a term {?x. P ==&gt; Q}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x} is free in both {P} and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IMP_FORALL_CONV, RIGHT_IMP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