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create-android-sdk Tutorial: Building ViSP SDK for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droid_sdk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designed to help you build ViSP Android SDK which can be used to create Android Apps supporting ViSP Java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droid_sdk_prereq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assumes you have the following software installed and configured: &lt;a href="http://www.oracle.com/technetwork/java/javase/downloads/index.html"&gt;Java Development Kit (JDK)&lt;/a&gt;, &lt;a href="https://developer.android.com/studio/"&gt;Android SDK and NDK&lt;/a&gt;, &lt;a href="https://www.python.org/downloads/"&gt;Python Interpreter&lt;/a&gt;, &lt;a href="https://ant.apache.org/bindownload.cgi"&gt;Apache Ant&lt;/a&gt;, &lt;a href="https://cmake.org/download/"&gt;CMake&lt;/a&gt;, &lt;a href="https://github.com/ninja-build/ninja/releases"&gt;Ninja&lt;/a&gt; and &lt;a href="https://ccache.samba.org/"&gt;ccach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ndroid_sdk_prereq_linux On Ubuntu or de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&lt;a href="http://www.oracle.com/technetwork/java/javase/downloads/index.html"&gt;Java Development Kit 11.0.4 LTS (JDK 11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\ref java_install_jdk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&lt;a href="https://developer.android.com/studio/"&gt;Android SDK and NDK&lt;/a&gt; follow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s://developer.android.com/studio/"&gt;Android Studio&lt;/a&gt;, download and install Android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talled start Android Studio using default settings. This allows to download Android SDK that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`$HOME/Android/sdk` on Ubuntu. Now to install Android NDK, with Androi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new Native C++ Android project using the default configuration. From this new projec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"File &gt; Settings... &gt; Appearence &gt; System Settings &gt; Android SDK"` menu. Select the `"SDK Tools"`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eck the boxes next to `LLDB`, `CMake`, and `NDK (Side by side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ll the tools are downloaded, you can exit Android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o install &lt;a href="https://www.python.org/downloads/"&gt;Python Interpreter (prefer versions 2.7 or 3.6)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s://cmake.org/download/"&gt;CMake&lt;/a&gt;, &lt;a href="https://github.com/ninja-build/ninja/releases"&gt;Ninj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a href="https://ccache.samba.org/"&gt;ccache&lt;/a&gt; (a compiler cache for a faster build) ru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python ant cmake-curses-gui ninja-build c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ime this tutorial was written, on Ubuntu 18.04 LTS we got Android Studio 3.5.1, NDK 20.0 (see \ref android_sdk_ndk_version) and the following other tool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java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11.0.4 2019-07-16 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ython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2.7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nt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Ant(TM) version 1.10.5 compiled on March 28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version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inja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ache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che version 3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ndroid_sdk_prereq_osx On Mac 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&lt;a href="http://www.oracle.com/technetwork/java/javase/downloads/index.html"&gt;Java Development Kit 11.0.4 LTS (JDK 11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\ref java_install_jdk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&lt;a href="https://developer.android.com/studio/"&gt;Android SDK and NDK&lt;/a&gt; follow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s://developer.android.com/studio/"&gt;Android Studio&lt;/a&gt;, download and install Android Studio from d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talled start Android Studio using default settings. This allows to download Android SDK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in `$HOME/Library/Android/sdk` folder on OSX. Now to install Android NDK, with Androi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new Native C++ Android project using the default configuration. From this new projec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"Android Studio &gt; Preferences &gt; Appearence &gt; System Settings &gt; Android SDK"` menu. Select the `"SDK Tools"`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eck the boxes next to `LLDB`, `CMake`, and `NDK (Side by side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ll the tools are downloaded, you can exit Android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o install &lt;a href="https://www.python.org/downloads/"&gt;Python Interpreter (prefer versions 2.7 or 3.6)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s://cmake.org/download/"&gt;CMak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s://github.com/ninja-build/ninja/releases"&gt;Ninj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a href="https://ccache.samba.org/"&gt;ccache&lt;/a&gt; (a compiler cache for a faster build) ru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install python ant cmake ninja c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ime this tutorial was written, on macOS Catalina 10.15.3 we got Android Studio 3.5.1, NDK 20.0 (see \ref android_sdk_ndk_version) and the following other tool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java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11.0.4 2019-07-16 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ython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2.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nt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Ant(TM) version 1.10.5 compiled on July 10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version 3.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inja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ache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che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ndroid_sdk_prereq_w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&lt;a href="http://www.oracle.com/technetwork/java/javase/downloads/index.html"&gt;Java Development Kit 11.0.4 LTS (JDK 11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\ref java_install_jdk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&lt;a href="https://developer.android.com/studio/"&gt;Android SDK and NDK&lt;/a&gt; follow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s://developer.android.com/studio/"&gt;Android Studio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nd install Android Studio for Windows 64-bit. Once installed start Android Studio using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o download Android SDK. Now to install Android NDK, with Android Studio create a new Androi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is new project enter `"File &gt; Settings... &gt; Appearence &amp; Behavior &gt; System Settings &gt; Android SDK"`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`"SDK Tools"` tab and check the boxes next to `LLDB`, `CMake`, and `NDK (Side by side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ll the tools are downloaded, you can exit Android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install &lt;a href="https://www.python.org/downloads/"&gt;Python Interpreter&lt;/a&gt; without forgetting to add Python t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and install latest &lt;a href="https://cmake.org/download/"&gt;CMake release&lt;/a&gt; using Windows win64-x64 installer without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CMake to the system PATH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&lt;a href="https://github.com/ninja-build/ninja/releases"&gt;Ninja&lt;/a&gt; for windows. Place `ninja.exe` in a suitabl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n `%%VISP_WS%\Ninja`. Now make sure that CMake can find `ninja.exe` by adding `%%VISP_WS%\Ninja` to your `%%PATH%`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`ccache` for Windows from github and add its location (`%%VISP_WS%\ccache-win64`) to your `%%PATH%`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nagayasu-shinya/ccache-win64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ime this tutorial was written, on macOS Mojave 10.14.2 we got Android Studio 3.2.1, NDK 20.0 (see \ref android_sdk_ndk_version) and the following other tool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java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version 11.0.4 2019-07-16 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python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3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make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version 3.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ninja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cache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che version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droid_sdk_ws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space in `$HOME/visp-ws` that will contain ViSP sources, build and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VISP_WS=$HOME/visp-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-p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droid_sdk_get_source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get ViSP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the &lt;a href="http://visp.inria.fr/download"&gt;latest release&lt;/a&gt; as a zip or a tarball. Once downloaded, uncompress the fil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x.y.z.tar.gz -C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visp-x.y.z.zip -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download a &lt;a href="http://visp.inria.fr/download#snapshot"&gt;daily snapshot&lt;/a&gt;. Once downloaded, uncompres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snapshot-yyyy-mm-dd.tar.gz -C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get the cutting-edge ViSP from &lt;a href="https://github.com/lagadic/visp"&gt;GitHub repository&lt;/a&gt; us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se now that ViSP source is in the directory `$VISP_WS/visp`. The following should be adapted if you downloaded ViSP from a zip or tarball. In that case, the source is rather in something like `$VISP_WS/visp-x.y.z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droid_sdk_build Build ViSP Android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ripts for building the SDK are includ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pace create a buil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VISP_WS/visp-build-android-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irectory `$VISP_WS/platforms/android` having the python build script and check which are the command line op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/platforms/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ython build_sdk.py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script has to be us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ython build_sdk.py --config &lt;ndk-*.config.py&gt; --sdk_path &lt;path-to-Android-Sdk&gt; --ndk_path &lt;path-to-Android-Sdk&gt;/ndk-bundle &lt;installation-directory&gt; &lt;visp-source-code-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`$VISP_WS/visp/platforms/android` folder we provide different NDK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ndk-*.confi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k-10.config.py</w:t>
        <w:tab/>
        <w:t>ndk-16.config.py</w:t>
        <w:tab/>
        <w:t>ndk-17.config.py</w:t>
        <w:tab/>
        <w:t>ndk-18.config.py</w:t>
        <w:tab/>
        <w:t>ndk-20.confi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should be used after `--config` option should match your NDK version (see \ref android_sdk_ndk_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 will build SDK for multiple Android architectures. If you're aware on what Android architecture you'll be working on (refer &lt;a href="https://android.gadgethacks.com/how-to/android-basics-see-what-kind-processor-you-have-arm-arm64-x86-0168051/"&gt;here&lt;/a&gt;), say `x86_64`, you can do a minimal build by changing contents of `ndk-*.config.py`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("5", "x86_64",     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ed up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uild ViSP Android SDK will be available in `$VISP_WS/visp-build-android-sdk/ViSP-android-sdk/sdk` folder. Its content should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cd $VISP_WS/visp-build-android-sdk/ViSP-android-sdk/s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nd . -type d -dep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libs/armeabi-v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libs/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libs/arm64-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libs/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3rdparty/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staticlibs/armeabi-v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staticlibs/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staticlibs/arm64-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staticlibs/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jni/abi-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jni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jni/abi-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jni/abi-arm64-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ative/jni/abi-armeabi-v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etc/data/wireframe-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/etc/data/robot-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/java/res/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java/src/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ndroid_sdk_build_linux On Linux or De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Ubuntu the command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VISP_WS/visp-build-android-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/platforms/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ython build_sdk.py --config ndk-20.config.py --sdk_path $HOME/Android/Sdk --ndk_path $HOME/Android/Sdk/ndk-bundle $VISP_WS/visp-build-android-sdk $VISP_WS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ndroid_sdk_build_osx On Mac 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OSX the command might rathe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VISP_WS/visp-build-android-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/platforms/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ython build_sdk.py --config ndk-20.config.py --sdk_path $HOME/Library/Android/sdk --ndk_path $HOME/Library/Android/sdk/ndk-bundle $VISP_WS/visp-build-android-sdk $VISP_WS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ndroid_sdk_build_w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Windows the command might rathe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%VISP_WS%\visp-build-android-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\visp\platforms\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python build_sdk.py --config ndk-20.config.py --sdk_path %USERPROFILE%\AppData\Local\Android\Sdk --ndk_path %USERPROFILE%\AppData\Local\Android\Sdk\ndk\20.0.5594570 %VISP_WS%\visp-build-android-sdk %VISP_WS%\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ndroid_sdk_build_issue Known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experiencing problems with `ccache` or if you don't install `ccache`, you can try a build without it adding `--no_ccache` command line option like the following on Ubuntu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ython build_sdk.py --no_ccache --config ndk-18.config.py --sdk_path $HOME/Android/Sdk --ndk_path $HOME/Android/Sdk/ndk-bundle $VISP_WS/visp-build-android-sdk $VISP_WS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droid_sdk_tips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ndroid_sdk_ndk_version How to know Android NDK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ndroi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Ubuntu enter `"File &gt; Settings... &gt; Appearance &gt; System Settings"` menu, while on Mac OSX enter `"Android Studio &gt; Preferences... &gt; Appearance &amp; Behavior &gt; System Settings"` menu, then select `Android SDK` in the left part and select `"SDK Tools"` tab to see which is the NDK version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napshot shows that NDK 18.1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android-ndk-version-18.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ther snapshot shows that NDK 20.0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android-ndk-version-20.0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droid_sdk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follow \ref tutorial-android-getting-started where you'll be creating a sample Android App using ViSP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