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2004 - 2019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éter Juhá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é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ä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í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9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OSX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ment since 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types of plots in either 2D and 3D. It can 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points, boxes, contours, vector fields, surfac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text. It also supports various specialized plo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emf, fig, jpeg, LaTeX, pdf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, ...). Gnuplot is easily extensible to include new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additions include interactive terminals based on wxWidgets (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ultiple platforms), and Qt.  Mouseable plots embedded in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enerated using the svg or HTML5 canvas term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set of demo plots is available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 from command line, gnuplot is invoked 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11-based system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X11 documentation and `x11`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pecific to gnuplot can be lis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 line option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ssions with an interactive plot window you can hit 'h'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help about `hotkeys` and `mousing`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`seeking-assistance` will help you to find further information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web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help as a gnuplot user, please us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note that before you write to any of the gnuplot mailing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subscribe to the list first.  This is necessary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m level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bug reports if the bug you want to repor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fixed in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ling list for those interested in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gnuplo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rminal type, and the operating system you are using. 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f-contained script demonstrating the problem is often help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5.2 is the current stable release series for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st of new features is up to date as of May 2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plot styles and sty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plot style `with zerrorfill`. See `zerrorfill`, `fenceplot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zerr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ro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eeswarm plots. See `set jitter`, `beeswar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j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swarm plo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symbol used for individual points in a plot can be controlled by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pointtype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xtra lines to customize the key can be added by substituting `keyentry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ace of a filename or function in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produces a line in the key without generating a corresponding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keyent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pre-process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ormalized frequency of occurrence in a data set (see `smooth fnorm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utomated binning of data (see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 improvement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olar mod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olar coordinates may be used in label, arrow, and objec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[m]ttics` places ticmarks and labels on the perimeter of a polar plo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ttics.html"&gt; polar axis and ticlabel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label`  places a label above the 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verted `rrange` (i.e. set rrange [90:0]) allows use of celestial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ordin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solar_path.html"&gt; solar path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border polar` draws a solid line around the perimeter of a pola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heta` controls the position of theta = 0 around the perime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olar plot and the sense (clockwise or anti-clockwise) of increasing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nlinear coordinat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nonline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ny plot axis can be assigned a pair of functions, possibly nonlinea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escribe the forward and reverse mapping to a linear range (see `set nonlinea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nonlinear3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linear x/y ax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The familiar command `set logscale` is re-implemented as a special ca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nlinear axis where the paired functions are log(x) and ex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commands and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side the bracketed clause of an iteration, `continue` jump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the next iteration, `break` immediately exits from th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`toggle {&lt;plotno&gt; | "plottitle" | all}"` interactively enables or di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play of one element of the current plot (see `togg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ave fit` replaces deprecated command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"outfile.name" append` will append subsequent tabulated pl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existing text file rather replacing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lighting` describes a lighting model with specula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light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`set minussign` tells gnuplot to use a special symbol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ncoding to replace the ascii character '-' in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cro` tells gnuplot to use a special symbol in the current enco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place the ascii character 'u' for the scientific notation prefix "mi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special typographic symbols for micro and minussign are used only i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ic labels and strings explicitly created with gprintf(). The 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sed to represent these characters depends on the curr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type "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is gnuplot version introduces a new data type `array name[size]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array must be declared before use. Each array element A[i] may be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integer, a real number, or a complex value.  A single array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lements with different types. The cardinality operator |A| return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f array A. See `array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terminals and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ee `sixelgd` for description of a new terminal that supports inter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s with the command lines that generated them if gnuplot is run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t340-compatibl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domterm` terminal supports interleaving plots with th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at generated them if gnuplot is run inside an svg-awar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indows` terminal supports saving the current graph to a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indows` terminal graph window can be docked to the wgnuplot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(experimental) Direct2D/DirectWrite backend for the `windows`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xt` terminal supports exporting to an EMF file or printer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dumb` terminal supports ANSI colors for lines and fi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tkcanvas` terminal has been rewritten to support many more moder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eatures, as well as new languages. (Since 5.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n additional rotation angle `azimuth` affects the orientation of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can be set from the command line (see `set view azimuth`) or by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running under Windows can interpret Unicode (BMP) input scrip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nverting them to the current encoding from `set encoding`, including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extboxes can be assigned a border color and fill color (see `set style textbo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ustomized plot legends (see `plot title`, `set key`, `multiple 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 sampling range specifier for plotting with pseudofile '+'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ampling interva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sample [t=0:100:10] '+' using (t):(1):(label[t]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seudo-file '++' generates samples on the u and v axes, rather tha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allows placement of multiple parametric surfaces in 3D that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tinct regions of Cartesian space.  See `sampling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^R initiates a reverse-search through the history for the built-in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is used on Windows, too, see `command-line-edi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Revised printing support on Windows using `set output "PRN"`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windows prin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ot-dash pattern of a line can now be specified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line properties. See `dashtype`, `set dashtype`,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efault sequence of colors used for successive elements in a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re easily distinguished by users with color-vision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color sequence is under user control (see `set colorsequenc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mechanism can also be used to generate monochrom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set monochrome`). In previous gnuplot versions `monochrome`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e selected when changing the current terminal via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plot styles `with parallelaxes`, `with table`, and labeled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data pre-processing filter for monotonic cubic splines (see `smooth mcsplin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Text markup now supports bold and italic font setting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ubscript, superscript, font size and other previously availabl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nhanced text mode is now enabled by default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ext elements can be enclosed in a box (see `set style textbox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teractive terminals support hypertext labels that only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use hovers over the label's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coordinate system (Degrees, Minutes, Seconds). See `set xtics geographi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efault format for axis labels is "% h" ("$%h$" for LaTeX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format is like the C standard format %g except that the exponenti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f present, is written using a superscript.  E.g. 1.2 x 10^5 rather than 1.2E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mmand scripts may place in-line data in a named data block fo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ting. See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upport for 32-bit Alpha channel + RGB color #AARRGGBB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upport for HSV color space via a translation function hsv2rgb(H,S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econdary axes (x2, y2) may be locked to the primary axis via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unction.  In the simplest case this guarantees that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xis ranges are identical.  In the general case it allows yo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n-linear axis, something that previously was possible only for log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ach function in a plot command may optionally be preceded by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nge.  This does not affect the overall range of the plot, only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ver which this function is sampled.  See `plot` and `piecewise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f the external library libcerf is available, it is used to provid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th routines cerf, cdawson, erfi, faddeeva, and the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P(x,sigma,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import` command attaches a user-defined function name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rovided by an external shared object (support is operating-system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template header and example source and make files for creat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ternal shared object are provided in the demo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revious commands in the history list of an interactive se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executed by number.  For example, `history !5` will re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umbered 5 in the `history`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it-shift operators &gt;&gt; and &lt;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hell invocation of gnuplot can pass parameters to a gnuplo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ifferences from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hanges introduced in version 5 may cause certain scrip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rlier versions of gnuplot to behav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ed handling of input data containing NaN, inconsistent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or other unexpected content.  See Note under `missing`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coordinates are stored internally as the number of second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unix epoch 1-Jan-1970.  Earlier versions of gnuplot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epoch internally (1-Jan-2000). This change resolves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d whenever time in seconds was generated externally. 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sed by a particular gnuplot installation can be deter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rint strftime("%F",0)`.  Time is now stored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unction `timecolumn(N,"timeformat")` now has 2 parameters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econd parameter is not associated with any particular data ax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using the `timecolumn` function to read time data for reas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x or y coordinate. This functionality replac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set xdata time; set timefmt "timeformat"`.  It allows comb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read from multiple files with different formats within 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reverse` keyword of the `set [axis]range` command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It does not invert or otherwise alter the meaning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`set xrange [0:1]`.  If you want to reverse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 in such a case, say instead `set xrange [1:0]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call` command is provides a set of variables ARGC, ARG0, ..., ARG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0 holds the name of the script file being executed.  ARG1 to ARG9 a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nd thus may either be referenced directly or expanded as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@ARG1.  The contents of ARG0 ... ARG9 may alternatively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elements ARGV[0] ... ARGV[ARGC].  An older gnuplot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ing call parameters as tokens $0 ... $9 is deprec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ptional bandwidth for the kernel density smoothing op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rather than a data column.  See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deprecated certain syntax used in earlier vers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a configuration option that allowed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the old syntax has now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4 and removed in vers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, present in version 5.0 if configured --en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'script' 1.23 A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emos and 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nuplot` distribution contains a collection of examples in the `dem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You can browse on-line versions of these example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svg, and canvas termina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that produced each demo plot are shown next to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gnuplot script can be downloaded to serve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simi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either program options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-) or names of files containing `gnuplot` commands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may be used to force execution of a gnuplot command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mand string will be executed in the order specified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Gnuplot` exits after the last file is processed.  If no load files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exception to this convention is the PostScrip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inues to act as it did in earlier versions.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uture version of gnuplot may change the default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dri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 of the DEL key is system-dependent. The gnu readline and BSD li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current character, sends EOF if the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^V    inhibits the interpretation of the following key as editing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current character. EOF if line is empt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previous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\verb~^V~ &amp; inhibits the interpretation of the following key as editing command.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performs filename-completion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starts a backward-search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current character. EOF if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inhibits the interpretation of the following key as ed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haracter&lt;/th&gt;    &lt;th&gt;Func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            &lt;th&gt;Line Edit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move back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move forward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move to the beginning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move to the end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delete the previous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delete the current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delete current character. EOF if line is emp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delete from current position to the end of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redraw line in case it gets trash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delete the entir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delete previous wor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inhibits the interpretation of the following key as editing comman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performs filename-comple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            &lt;th&gt;History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move back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move forward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starts a backward-search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character `#` may appear almost anywhere in a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ignore the rest of that line. A `#` does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quoted string. Note that if a commented line ends in '\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line is also treated as part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a comment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polar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x2,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.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primarily for offsets, not absou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haracter` vertical and horizontal size depend on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causes the first two values to be interpreted as angle theta an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rather than as x and y.  This could be used, for example, to place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plot in polar coordinates or a 3D plot in cylindric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belongs to a log-scaled axis, a rel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multipli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relative to 1 January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 of column headings is automated by 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abels`, `using xticlabels`, `plot title`, `using`, `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is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elected by default when you set the terminal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afterward using "set termoption [no]enhanced", or b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trings as in "set label 'x_2' no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print abc in font Times at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print abc in font Times at twic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print abc in font Times with styl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/Arial:Bold=20 abc}        print abc in boldface Arial font size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print abc in font Times at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print abc in font Times at twice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print abc in font Times with style ital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print abc in boldface Arial font size 2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ontrol&lt;/th&gt;    &lt;th&gt;Examples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        &lt;td&gt;super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        &lt;td&gt;sub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 or &lt;tt&gt;a@^b_{cd}&lt;/tt&gt;&lt;/td&gt;    &lt;td&gt;phantom box (occupies no widt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inserts space of specified leng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    &lt;td&gt;overprints '-' on 'a', raised by .8&lt;br&gt;times the current fontsiz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kup control characers act on the following singl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. The bracketed clause may contain a string of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dditional markup, e.g. 2^{10}, or it may contain additional mark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ont properties.  Font specifiers MUST be preceded by a '/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mmediately follows the opening '{'.  If a font name contains sp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enclosed in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The first example illustrates nesting one bracketed cla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o produce a boldface A with an italic subscript i, all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.  If the clause introduced by :Normal were omitted the subscrip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italic and boldface.  The second example illustrates the same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font "Times New Roman" at 20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n accent on a letter.  For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uch better to use an encoding  (e.g. iso_8859_1 or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variety of letters with accents or other diacritical ma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. Since the box is non-spacing, it is sensible to put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cript 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You can, of course,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y escaping them (see below), such as '~a{\^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special symbols numerically by giving a characte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l, e.g. {/Symbol \245} is the symbol for infinity in the Adobe Symbo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es not work for multibyte encodings like UTF-8, however.  In a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you should be able to enter multibyte sequences im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or otherwise selecting the charact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control characters using \, e.g.,  \\, \{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trings in double-quotes are parsed differently than thos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s.  The major difference is that backslashe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, as doe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, if defined, is used to set the terminal typ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ing with version 5.2 the entire string in GNUTERM is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" so that terminal options may be included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overridden by the ~/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up`) and of course by later explicit `set term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may be defined 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hel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MS-DOS, Window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used.  On Windows, the NT-specific variable USERPRO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. VMS, SYS$LOGIN: is used. Type `help start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SHELL is used for the `shell` command.  On MS-DOS and OS/2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`FIT_LOG`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files. Depending on the build process, gnuplot contai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copy of those files or a default hardcoded path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ve the postscript terminal use custom prologue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s. 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always rounds down (-5/2 yields -3) or always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 (-5/2 yields 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be ignored.  Or you can use the pre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 to achieve the same result.  See `using`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 operations and most built-in functions support the use of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  Complex constants are expressed as {&lt;real&gt;,&lt;imag&gt;}, where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imag&gt; must be numerical constants.  Thus {0,1} represents '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components of complex value x can be extra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(x) and imag(x). The modulus is given by abs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nuplot's standard 2D and 3D plot styles can plot only real values;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plot a complex-valued function f(x) with non-zero imaginar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choose between plotting real(f(x)) or abs(f(x)).  Fo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resenting complex values using color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mplex_tri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trigonometric function demos (complex_trig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constants are interpreted via the C library routine strto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constants beginning with "0" are interpreted as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stants beginning with "0x" or "0X" are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constants are interpreted via the C library routine at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consist of any sequence of characters enclo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quotes or double quotes. The distinction between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is important.  See `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compl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string constant (\n is expanded to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456'            # string constant (\ and n are ordinary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math functions in `gnuplot` can be integer, real,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wise noted.  Functions that accept or return angles (e.g. 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ngle values as radians, but this may be changed to degre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Math library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any&lt;/td&gt;    &lt;td&gt;|&lt;i&gt;x&lt;/i&gt;|, absolute value of &lt;i&gt;x&lt;/i&gt;; same ty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complex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any&lt;/td&gt;    &lt;td&gt;cos&lt;sup&gt;-1&lt;/sup&gt; &lt;i&gt;x&lt;/i&gt; (inverse cosin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any&lt;/td&gt;    &lt;td&gt;cosh&lt;sup&gt;-1&lt;/sup&gt; &lt;i&gt;x&lt;/i&gt; (inverse hyperbolic cosine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any&lt;/td&gt;    &lt;td&gt;Airy function 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complex&lt;/td&gt;    &lt;td&gt;the phas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any&lt;/td&gt;    &lt;td&gt;sin&lt;sup&gt;-1&lt;/sup&gt; &lt;i&gt;x&lt;/i&gt; (inverse si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any&lt;/td&gt;    &lt;td&gt;sinh&lt;sup&gt;-1&lt;/sup&gt; &lt;i&gt;x&lt;/i&gt; (inverse hyperbolic sin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any&lt;/td&gt;    &lt;td&gt;tan&lt;sup&gt;-1&lt;/sup&gt; &lt;i&gt;x&lt;/i&gt;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int or real&lt;/td&gt;    &lt;td&gt;tan&lt;sup&gt;-1&lt;/sup&gt;(&lt;i&gt;y/x&lt;/i&gt;)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any&lt;/td&gt;    &lt;td&gt;tanh&lt;sup&gt;-1&lt;/sup&gt; &lt;i&gt;x&lt;/i&gt; (inverse hyperbolic tangent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real k in (-1:1)&lt;/td&gt;    &lt;td&gt;&lt;i&gt;K(k)&lt;/i&gt; complete elliptic integral of the first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real k in [-1:1]&lt;/td&gt;    &lt;td&gt;&lt;i&gt;E(k)&lt;/i&gt; complete elliptic integral of the secon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 real n&amp;lt;1, real k in (-1:1)&lt;/td&gt;    &lt;td&gt; &amp;Pi;(&lt;i&gt;n,k&lt;/i&gt;) complete elliptic integral of the thir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int or real&lt;/td&gt;    &lt;td&gt;&lt;i&gt;J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int or real&lt;/td&gt;    &lt;td&gt;&lt;i&gt;J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int or real&lt;/td&gt;    &lt;td&gt;&lt;i&gt;Y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int or real&lt;/td&gt;    &lt;td&gt;&lt;i&gt;Y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any&lt;/td&gt;    &lt;td&gt;&amp;lceil;&lt;i&gt;x&lt;/i&gt;&amp;rceil;, smallest integer not less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co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any&lt;/td&gt;    &lt;td&gt;cosh &lt;i&gt;x&lt;/i&gt;, hyperbolic co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any&lt;/td&gt;    &lt;td&gt;erf(Re(&lt;i&gt;x&lt;/i&gt;)),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any&lt;/td&gt;    &lt;td&gt;erfc(Re(&lt;i&gt;x&lt;/i&gt;)), 1.0 -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any&lt;/td&gt;    &lt;td&gt;&lt;i&gt;e&lt;sup&gt;x&lt;/sup&gt;&lt;/i&gt;, exponenti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any&lt;/td&gt;    &lt;td&gt;&lt;i&gt;E&lt;sub&gt;n&lt;/sub&gt;&lt;/i&gt;(&lt;i&gt;x&lt;/i&gt;), exponential integr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any&lt;/td&gt;    &lt;td&gt;&amp;lfloor;&lt;i&gt;x&lt;/i&gt;&amp;rfloor;, largest integer not greater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any&lt;/td&gt;    &lt;td&gt;&amp;Gamma;(Re(&lt;i&gt;x&lt;/i&gt;)), 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any&lt;/td&gt;    &lt;td&gt;ibeta(Re(&lt;i&gt;p,q,x&lt;/i&gt;)), ibeta function of real(&lt;i&gt;p&lt;/i&gt;,&lt;i&gt;q&lt;/i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any&lt;/td&gt;    &lt;td&gt;inverse error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any&lt;/td&gt;    &lt;td&gt;igamma(Re(&lt;i&gt;a,x&lt;/i&gt;)), igamma function of real(&lt;a&gt;a&lt;/a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complex&lt;/td&gt;    &lt;td&gt;Im(&lt;i&gt;x&lt;/i&gt;), imaginary part of &lt;i&gt;x&lt;/i&gt; as a real numb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any&lt;/td&gt;    &lt;td&gt;inverse normal distribution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real&lt;/td&gt;    &lt;td&gt;integer part of &lt;i&gt;x&lt;/i&gt;, truncated toward zer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real&lt;/td&gt;    &lt;td&gt;Lambert &lt;i&gt;W&lt;/i&gt;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any&lt;/td&gt;    &lt;td&gt;lgamma(Re(&lt;i&gt;x&lt;/i&gt;)), l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any&lt;/td&gt;    &lt;td&gt;ln &lt;i&gt;x&lt;/i&gt;, natural logarithm (base &lt;i&gt;e&lt;/i&gt;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any&lt;/td&gt;    &lt;td&gt;log&lt;sub&gt;10&lt;/sub&gt; &lt;i&gt;x&lt;/i&gt;, logarithm (base 10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any&lt;/td&gt;    &lt;td&gt;norm(&lt;i&gt;x&lt;/i&gt;), normal distribution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int&lt;/td&gt;    &lt;td&gt;pseudo random number in the interval (0: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any&lt;/td&gt;    &lt;td&gt;Re(&lt;i&gt;x&lt;/i&gt;), real par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any&lt;/td&gt;    &lt;td&gt;1 if &lt;i&gt;x&lt;/i&gt; &amp;gt; 0,  -1 if &lt;i&gt;x&lt;/i&gt; &amp;lt; 0,  0 if &lt;i&gt;x&lt;/i&gt; = 0. &amp;image;(&lt;i&gt;x&lt;/i&gt;) ignor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any&lt;/td&gt;    &lt;td&gt;sin &lt;i&gt;x&lt;/i&gt;, 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any&lt;/td&gt;    &lt;td&gt;sinh &lt;i&gt;x&lt;/i&gt;, hyperbolic 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any&lt;/td&gt;    &lt;td&gt;&amp;radic;&lt;i&gt;x&lt;/i&gt;, square roo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any&lt;/td&gt;    &lt;td&gt;tan &lt;i&gt;x&lt;/i&gt;, tangen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any&lt;/td&gt;    &lt;td&gt;tanh &lt;i&gt;x&lt;/i&gt;, hyperbolic tangent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real&lt;/td&gt;    &lt;td&gt;convolution of Gaussian and Lorentzi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Special functions from libcerf (only if available)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complex&lt;/td&gt;    &lt;td&gt;complex error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complex&lt;/td&gt;    &lt;td&gt;complex Dawson's integr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complex&lt;/td&gt;    &lt;td&gt;rescaled complex error function &lt;i&gt;w&lt;/i&gt;(&lt;i&gt;z&lt;/i&gt;) = exp(-&lt;i&gt;z&lt;/i&gt;²) ×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real&lt;/td&gt;    &lt;td&gt;imaginary error function erfi(&lt;i&gt;x&lt;/i&gt;) = -i ×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real&lt;/td&gt;    &lt;td&gt;Voigt profi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String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any&lt;/td&gt;    &lt;td&gt;string result from applying gnuplot's format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multiple&lt;/td&gt;    &lt;td&gt;string result from C-language sprint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string&lt;/td&gt;    &lt;td&gt;number of characters in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strings&lt;/td&gt;    &lt;td&gt;int index of first character of substring "key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multiple&lt;/td&gt;    &lt;td&gt;string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any&lt;/td&gt;    &lt;td&gt;string result from applying gnuplot's time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string&lt;/td&gt;    &lt;td&gt;seconds since year 1970 as given in string 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string&lt;/td&gt;    &lt;td&gt;string containing output stream of shell comm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returns the nth word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string&lt;/td&gt;    &lt;td&gt;returns the number of words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other gnuplot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int or string&lt;/td&gt;    &lt;td&gt; contents of column &lt;i&gt;x&lt;/i&gt; during data inpu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int&lt;/td&gt;    &lt;td&gt; string containing first entry of column &lt;i&gt;x&lt;/i&gt; in datafi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string&lt;/td&gt;    &lt;td&gt; returns 1 if a variable named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h,s,v in [0:1]&lt;/td&gt;    &lt;td&gt; converts HSV color to 24bit RGB colo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int&lt;/td&gt;    &lt;td&gt; content column &lt;i&gt;x&lt;/i&gt; as a strin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int, string&lt;/td&gt;    &lt;td&gt; time data in column &lt;i&gt;N&lt;/i&gt; during data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int&lt;/td&gt;    &lt;td&gt;the hou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int&lt;/td&gt;    &lt;td&gt;the day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int&lt;/td&gt;    &lt;td&gt;the minu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int&lt;/td&gt;    &lt;td&gt;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int&lt;/td&gt;    &lt;td&gt;the seco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int&lt;/td&gt;    &lt;td&gt;the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int&lt;/td&gt;    &lt;td&gt;the day of 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int&lt;/td&gt;    &lt;td&gt;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any&lt;/td&gt;    &lt;td&gt;the current system ti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int&lt;/td&gt;    &lt;td&gt; test validity of column(&lt;i&gt;x&lt;/i&gt;) during datafile manip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string&lt;/td&gt;    &lt;td&gt; returns the current value of the named vari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TeX and troff output a table replaces the help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e HTML help we want both, table and sections, s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rker below is used to signal this to doc2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 This is also known as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lex modulu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any  &amp; Airy function 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any@Airy function 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iry(x)` function returns the value of the Airy function Ai(x)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 function Ai(x) is that solution of the equation y'' - x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erywhere finite. If the argument is complex, its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( k )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( k )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( n,k )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int $n\ge0$, real $x\ge0$ &amp; $E_n(x)=\int_1^\infty t^{-n} e^{-xt}\,dt$,  exponential integral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exponential integr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int(n,x)` function returns the exponential integral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s argument: integral from 1 to infinity of t^(-n) e^(-tx)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must be a nonnegative integer, x&gt;=0, and either x&gt;0 or n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  The function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ontinued fractions (Abramowitz and Stegun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pproximation is only accurate in the region x &lt; (p-1)/(p+q-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mbertw(x)`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x)*exp(W(x))=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must be a real number with x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int &amp; pseudo random number in the open interval (0: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int@pseudo random number in the open interval (0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nd(x)` function returns a pseudo random number in the interval (0: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ndom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s a complex value, this always returns the root with positiv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real &amp; Voigt/Faddeeva function 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Note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real@convolution of Gaussian and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igt(x,y)` returns an approximation to the Voigt/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used in spectral analysis. The approximation is accur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in 10^4.  If the libcerf routines are available, the re_w_of_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used to provide a more accu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oigt(x,y) = real(faddeeva( x + y*{0,1} 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pecial functions from libcerf (only if available)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complex &amp;  complex error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complex@complex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is the complex version of the error function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complex@complex 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complex&amp;complex extension of Dawson's integral $D(z)={\frac{\sqrt{\pi}}{2}e^{-z^2} erfi(z)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returns Dawson's Integral evaluated for the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complex@rescaled complex error function 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complex&amp;rescaled complex error function 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faddeeva(z)` function returns the rescaled complex err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Eqs 7.1.3 and 7.1.4 of Abramowitz and St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real@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real&amp;imaginary error function 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real@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real&amp; Voigt profile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corresponds to the Voigt profile defined by con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G(x;sigma) with a Lorentzian L(x;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number of characters in str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number of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returns the number of characters in a string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e current encoding.  If the current encoding supports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SJIS UTF8), this may be less than the number of byte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multibyte UTF8 characters but the current encodin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something other than UTF8, strlen("utf8string") will return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arger than the actual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197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197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ring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or string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 or string@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as part of a plot, splot, or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valuates to the numerical value of the content of colum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int &amp; string containing first entry of column $x$ in data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int@string containing first entry of column $x$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may only be used as part of a plot, splot, or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valuates to a string containing the content of column x i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ata file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`exists()`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expressions functions hsv2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bit RGB color 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h,s,v in [0:1]@24bit RGB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sv2rgb(h,s,v)` function converts HSV (Hue/Saturation/Value)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 equivalent RGB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or string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 or string@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fits or datafile plots.  It returns the content of column x as a string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col(x)` is shorthand for `stringcolumn(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int, string &amp; time data from column $N$ during data in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int, string@time data from column $N$ during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string data starting at column N as a time/date value and uses "time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pret this as "seconds since the epoch" to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rior to version 5 this function took only a single parameter and work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umns that contained purely an axis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any &amp; the current system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any@th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(x)` function returns the current system time.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ate string with the `strftime` function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onjunction with `timecolumn` to generate relative time/date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time()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kind, i.e. the definite integral between 0 and pi/2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rand()` produces a sequence of pseudo-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1 using an algorithm from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returns a pseudo random number in the open interval (0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from the current value of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for integer 0 &lt; x &lt; 2^31-1 sets both internal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nd({x,y}) for integer 0 &lt; x,y &lt; 2^31-1 sets seed1 to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 = value("A") is effectively the same as B = A, where A i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unting and extrac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word` and `words` functions provide limited support for quoted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ingle and double quot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tarting quote must either be preceded by a white space, or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. This means that apostrophes in the middle or at the end of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arts of the respectiv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ing quote characters is not supported. If you want to keep certa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pective section must be surrounded by the other kind of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, that in this last example the escaped quotes are necessary on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cardinality of array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unary plus (no-operatio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one's comple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logical neg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factori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call arg/column during `using` manipul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cardinality of array A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lef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righ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exponenti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multiplic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divis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modul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addi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sub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less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less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greater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greater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lef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righ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bitwise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bitwise ex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bitwise in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logical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assign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serial evalu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string concaten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string 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string 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ternary oper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tion express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&gt; is treated as an integer variable that takes on successiv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&lt;start&gt; to &lt;end&gt;.  For each of these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dded to a running total whose final value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ma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quivalent to plot 'data' using 1:($2+$3+$4+$5+$6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&lt;expression&gt; contain the variable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&lt;start&gt; and &lt;end&gt; can be specified as variable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 cannot be changed dynamically as a side-effect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ummation. If &lt;end&gt; is less than &lt;start&gt;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calculate the fractional screen coordinates of the point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_X = GPVAL_TERM_XMIN + GRAPH_X * (GPVAL_TERM_XMAX - GPVAL_TERM_XM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When using `set fit errorvariables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for each fitted parameter will be stored in a variable nam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but with "_err" appended.  See the documentation on `fit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s are implemented as indexed lists of user variables.  The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are not limited to a single type of variable.  Arrays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efore being referenced. The size of an array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reation.  All elements are initially undefined.  In most place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can be used instead of a named us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dinality (number of elements) of array A is given by the expression |A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rrays and variables share the same namespace.  For example,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string variable named FOO will destroy any previously created arr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an array can be used in a `plot`, `splot`, `fit`, or `sta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is equivalent to providing a file in which column 1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index (from 1 to size), column 2 holds the value of real(A[i]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3 holds the value of imag(A[i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the imaginary component of complex array value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d either as imag(A[$1]) or as $3.  These two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ls, see the documentation for that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is possible to include non-alphabetic symbols b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o a special font, e.g. the Adobe Symbol font,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to specify the unicode entry point for the desired symbols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encoding.  See `encoding` and `lo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inals find and access fonts using the external fontconfig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 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jpeg, and sixelgd terminals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bgd.  Five basic fonts are provided directly by libg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pixels), `small` (6x12 pixels), `medium`, (7x13 Bold), `lar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x16) or `giant` (9x15 pixels). These fonts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libgd also provides access to Adobe Type 1 fonts (*.pf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s (*.ttf). You must give the name of the font fi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inside it, in the form "&lt;face&gt; {,&lt;point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ueType and Adobe Type 1 fonts are fully scalable and rot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n output file that contains valid PostScript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specialized font, only some printers or view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pecific font that was requested.  Most will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vga mode it is the ful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graph may have up to four labeled `axes`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x" for the axis along the bottom border of the plot, "y"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eft border, "x2" for the top border, and "y2" for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x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graph may have up to three labeled `axes`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block" of data is a set of consecutive records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blank records.  A line, when referred to in the context of a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ubset of a block.  Note that the term "data block"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a named block inline data (see `datablock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line data and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echanisms for embedding data into a stream of gnu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pecial filename '-' appears in a plot command, th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following the plot command are interpreted as in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  Data provided in this way can only be used o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i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mechanism defines a named data block as a here-document. 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s persistent and may be referred to by more than on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ments work just as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must begin with a $ character, which distinguishe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ypes of persistent variables.  The end-of-data delimiter (E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may be any sequence of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age associated with named data blocks can be released using 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`undefine $*` frees all named data block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6 of gnuplot introduced command iteration and block-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constructs.  See `if`, `while`, and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iteration is possible inside `plot` or `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  General iteration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s possible using a block construc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lated new feature, see the `summation` ex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using several of these new synta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ot 0.5 + sum [k=1:TERMS] fourier(k,x) no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s controlled by an iteration specifier with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case &lt;var&gt; is a string variable that successively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word substrings 1 to N of the string in the iteration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case &lt;start&gt;, &lt;end&gt;, and &lt;increment&gt; are integers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exception, gnuplot variables ar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a single, persistent, list of active variables indexed b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to a variable creates or replaces an entry in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way to remove a variable from that list is the `undefin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gle exception to this is the variable used in an iteration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the iteration variable is private to tha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permanently change the value of the iteration variab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ed clause.  If the iteration variable has a value prior to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value will be retained or restored at the end of th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commands will print 1 2 3 4 5 6 7 8 9 10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lder gnuplot versions, each terminal type provided a set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types" that could differ in color, in thickness, in dot/dash patte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ombination of color and dot/dash.  These colors and patter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consistent across different terminal types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e color sequence red/green/blue/magenta/cyan/yellow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ld behaviour via the command `set colorsequence classic`, bu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5 uses a terminal-independent sequence of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urther customize the sequence of linetype properties interactiv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initialization file.  See `set linetype`.  Several samp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provided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type properties for a particular terminal can be pre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functions or datafiles plotted by a single command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linetypes in the current default sequence. 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individual function, datafile, or plot element by giving explic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use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colors can be specified using named colors, rgb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, hsv (hue, saturation, value) components, or a coordinat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, `show colornames`, `hsv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lso have an associated dot-dash pattern although not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capable of using it. Gnuplot version 5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-dash pattern independent of the line color. See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e.g.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integer value representing AA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integer value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constants can be given in quotes as "#RRGGBB" or "0xRRGGBB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GGBB represents the red, green, and blue components of the colo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0 and FF.  For example, magenta = full-scale red + full-sca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represented by "0xFF00FF"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#AARRGGBB" represents an RGB color with an alpha channel (transparenc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the high bits. An alpha value of 0 represents a fully opaque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"#00RRGGBB" is the same as "#RRGGBB".  An alpha value of 255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full transparency. `Note`: This convention for the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ackwards from that used by the "with rgbalpha" image plot mod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pecial color specifiers: `bgnd` for background color and `blac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ecial linetype `bgnd` will draw in this color, and `bgnd`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as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erase a section of the canvas by writing ov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draw an "invisible" line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type index, and use the color belonging to tha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 single data file may contain multiple sets of data,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lank lines.  Each data set is assigned as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at can be retrieved via the `using` specifier `column(-2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 See `pseudocolumns`.  This example uses to value in column -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w each data set in a different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separate color for each data point, line segment, or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ot.  `lc rgbcolor variable` tells the program to rea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line in the data file. This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in the `using` specifier.  The extra colum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bit packed RGB triple. If the value is provided directl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easiest to give it as a hexadecimal value (see `rgbcolor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using` specifier can contain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24-bit RGB color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gnuplot version 5 the dash pattern (`dashtype`) is a separat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each line, analogous to `linecolor` or `linewidth`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place the current terminal in a special mode just to draw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.e. the command `set term &lt;termname&gt; {solid|dashed}`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ackwards compatibility with old scripts written for version 4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s can be 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nes have the property `dashtype solid`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efault for a particular linetyp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so that it affects all subsequent commands,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dashtype as part of the `plot` or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predefined dashtype invok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string containing a combination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dot (.) hyphen (-) underscore(_)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dash pattern specified by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# numerical pairs &lt;solid length&gt;, &lt;emptyspace lengt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wo functions using linetype 1 but distinguished by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terminals support user-defined dash patterns in addition to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dash patterns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use terminal-specific dash patter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construct a dash pattern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numerical representation of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define new dashtype to be called b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plot using our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a dash pattern using a string the program will conver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&lt;solid&gt;,&lt;empty&gt; pairs. Dot "." becomes (2,5), dash "-"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, underscore "_" becomes (20,10), and each space character " " add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 &lt;empty&gt; value.  The command `show dashtype` will show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tring and the converted numer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linestyle` is a temporary association of properties linecolor, lin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type, and pointtype.  It is defined using the comm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  In other words,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 except for its lifetime.  Whereas `linetypes` are permanen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ntil you explicitly redefine them), `linestyles` las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t of the graphic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nuplot plot is built up by drawing its various components in a fix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rder can be modified by assigning some components to a specifi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s `behind`, `back`, or `front`. For example,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 of the plot area you could define a colored rectan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`beh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legend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each layer elements are draw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(rectangles, circles, ellipses, polygons)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case of multiple plots on a single page (multiplot mode) this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separately to each component plot, not to the multiplo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allow interaction with the current plot using the mo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 the definition of hotkeys to activate pre-define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single key while the mouse focus is in the activ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ven possible to combine mouse input with `batch` command scrip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command `pause mouse` and then using the mouse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use clicking as parameters for subsequent scrip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d` and `mouse variables`.  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mouse button 1 can be bound, and only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only valid for Butto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ctrl-space by starting gnuplot as 'gnuplot -ctrlq'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XResource 'gnuplot*ctrlq'.  See `x11 command-line-op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gnuplot terminals (aqua, pm, qt, x11, windows, wxt, ...) ope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windows on the screen into which plots are drawn.  The `persist`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gnuplot to leave these windows open when the main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non-interactiv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you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open a display window, draw the plot into it, and the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display window containing the plot on the screen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type, some mousing operations may still be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window.  However operations like zoom/unzoom that require re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are generally not possible because the main program has already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`persist` or `nopersist` at the time you set a ne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`replot`, and `refresh`.  Other commands control the layout,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tent of the plot that will eventu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generates 2D plots. `splot` generates 3D plots (actually 2D proj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). `replot` reexecutes the previous `plot` or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is similar to `replot` but it reuses any previously sto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rereading data from a file or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issue one of these four commands it will redraw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new page of output containing all of the currently defined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, titles, and all of the various functions or data sourc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plot command. If instead you need to place several complete plot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ch other on the same page, e.g. to make a panel of sub-figures or to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plot inside a larger plot, use the command `set multiplot`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 of a new page for each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plot` operates in Cartesian coordinates, but will accept azimuth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rical coordinates on input. See `set mapp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samples` for information about defining the grid for a 3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 for information about the requisite file structur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For contours see `set contour`, `set cntrlabel`, and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 except that there is also a z axis and labe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only for pseudo-2D plots created using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first looks for a 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rc`.  The location of this file is determined when the program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ported by `show loadpath`.  The program then look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a file called `.gnuplot` on Unix-like systems or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(OS/2 will look for it in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`GNUPLOT`; Windows will use `APPDATA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rogram can be configured to look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not recommended because it is bad securit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 ('.' character)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binary operators require string operands: the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.", the string equality operator "eq" and the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wo string formatting functions `gprintf` and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Exit status of the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variables GPVAL_SYSTEM_ERRNO and GPVAL_SYSTEM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-return ('\r') and newline ('\n') characters are strip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tream during substitution.  This is in distinction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by the system() function, which does not strip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st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s handled as the very first thing the interpreter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a new line of commands and is only done once. Therefore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ill execu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line will not, since the macro is def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expand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nside a bracketed iteration occurs before the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; i.e. @A will always act as the original value of A even if A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ssigned insid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are used in the syntax for enhanced text mode an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in if/then/else statements.  They are also used to deno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only for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must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1970.  The command `set timefmt` defines the default form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data files, ranges, tics, label positions --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value defaults to receiving it in this format.  Only o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an be in effect at a given time. Thus if both x and y data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ime/date, by default they are interpreted in the same forma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replaced when reading any particular file or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using the `timecolumn` function in the corresponding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ype flag for that axis (e.g. `set xdata`), the quantit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input for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function can be used to get the current system tim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verted to a date string with the `strftime`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`time`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ion of the fractional (sub-second) part depends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racks time to millisecond precision. Time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o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rint the current time to mse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lotting styles are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requir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4th, 5th or 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will be drawn in the same color as the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# boxwidth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          # boxwidth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and the boxwidth was not previously set to -2.0 (`set boxwidth -2.0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that extends from the x axis (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 to the given y coordinate.  It uses 2 or 3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width of the box.  If no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has been set using the `set boxwidth` command, th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of these is available, the width of each box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An optional fillstyle parameter controls the fill den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uns from 0 (background color) to 1 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s are a common way to represent a statistical distribu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 are determined such that 1/4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first quartile boundary, 1/2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second quartile (median) value, etc.  A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gion between the first and third quartiles, with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dian value.  Whiskers extend from the box to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lie outside these limits are dra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lace a boxplot at x coordinate 1.0 representing the y values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ame plot but suppress outliers and force the width of the boxplot to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only one boxplot is produced that represents all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ond column of the using specification. However, an additional (four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can be added to the specification. If present, the valu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be interpreted as the discrete levels of a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boxplots will be drawn as there are levels in the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aration between these boxplots is 1.0 by default,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boxplot separation`. By default, the value of the fac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as a tic label below (or above) each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uppose that column 2 of 'data' contains either "control" or "trea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example produces two boxplots, one for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width of the box can be set via `set boxwidth &lt;width&gt;`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n optional 3rd column in the `using` clause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nd third columns (x coordinate and width) are normally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rather than as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whiskers extend from the ends of the box to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ose y value lies within 1.5 times the interquartile rang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ers are drawn as circles (point type 7).  The width of the b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whiskers may be controlled using `set bars` or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 properties may be changed using the `set style box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boxplot`, `boxwidth`, `errorbars`, `fillstyle`,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` plot style is only relevant to 2D data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imilar to the `xyerrorbars` style except that it draws rectangula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 column form of the command provides a convenient way to plot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rbitrary x and y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5th or 7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error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, or 7th if the 6th column is used for wid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may be used to provide variable (per-datapoin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error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errorbars`, `set style fill`, and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columns of data are present, they are interpreted as x, y,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is alway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.  The scale on y and the aspect 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columns are present, the radius is taken from `set style circ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radius may be given in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will be drawn.  It is possible to plot arc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full circles by specifying a start and end angle in the 4th and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An optional 4th or 6th column can specify per-circ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and end angles of the circle segments must be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circle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circles whose area is proportional to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Pac-men instead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 a pie chart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7, except that the circles will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circl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ses` style plots an ellipse at each data point. 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vant for 2D plotting.  Each ellipse is described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, major and minor diameters, and the angle between its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input columns are present, they are taken a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s, and the ellipses will be drawn with the defaul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ellipse`).  The orientation of the ellip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angle between the major diameter and the plot's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default ellipse style (see `set style ellips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input columns are provided, the third column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.  The orientation angl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columns are present, they are interpreted as x, y, major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iameter.  Note that these are diameters, no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optional 5th column may be used to specify the orientatio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llipses will also be drawn with their default extent if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diameters in the 3-4-5 column form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f the above cases, optional variable color data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ast (3th, 4th, 5th or 6th) column. See `colorspec`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major diameter is interpreted in the units of the 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axis (x or x2) while the minor diameter in that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or y2).  This implies that if the x and y axis scales are not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jor/minor diameter ratio will no longer be correct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ehavior can be changed with the `units` keyword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three alternativ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 xy` is included in the plot specification, the axes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above. `units xx` ensures that both diame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its of the x axis, while `units yy` means that both di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units of the y axis. In the latter two cases th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he correct aspect ratio,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` is omitted, the default setting will be used,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`units xy`. This can be redefined by `set style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ellipses, cycling through the available lin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, `set style ellips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used for 2D plotting. It has three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variants require either a single function or two columns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line at y=42, i.e. parallel to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the area of a polar plot outside radi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fills the area between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.  It requires three columns of input data (x, y1, 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y value in column 2 and an associated error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of uncertainty can be represented by sh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similar 3D plot style `zerror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columns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= and y= keywords are ignored for 3 columns data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&lt;x&gt;, &lt;y&gt;, or &lt;a&gt; are outside the drawing boundar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to the graph boundary. Then the actual fill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l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`with filledcurves` can be further customized by giving a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lid/transparent/pattern) or a fillcolor.  If no fillstyle (`f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n the plot command then the current default fill sty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.  If no fillcolor (`fc`) is given in the plo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linetype color sequence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{{no}border} property of the fillstyle is honored by filledcurv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osed`, the default.  It is ignored by all other filledcurve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record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error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steps` style is exactly like `steps` except that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 and y=0 is filled in the current fill style.  See `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histogram {title font "name,size" tc &lt;colorspec&g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x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ws how to plot the same data as a rowstacked histogram. 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, this example lists the separate columns explicitly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histogram {"&lt;title&gt;" {font "name,size"} {tc &lt;colorspec&gt;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t &lt;x-coord&gt;` option sets the x coordinate position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&lt;x-coord&gt;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sition the second histogram to start at x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 in either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i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e data can be scaled to fill a particular rectangle within a 2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ches the convention used in PNG and JPEG files (see `binary filetyp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some data files use an alternative convention in which RGB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loating point values in the range [0:1]. To use the `rgbimage` 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ata, the color component values must be rescaled to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rgbalpha` style handles input pixels that contain alph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  To plot data for which RGBA components are floating poi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[0:1] you must rescale the components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partial transparency will round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use device- or library-specific optimizations to rend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within a rectangular 2D area.  This sometimes produces undesirab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bad clipping or scaling, missing edges.  The `pixels` keywor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use generic code that renders the image pixel-by-pix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ndering mode is slower and may result in much larger outpu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oduce a consistent rendered view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`pixels` options was called `failsafe` mode in previous gnuplot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choose thick lines (linewidth &gt; 1).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hat vary point by point such as text rotation angle (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variable`) or color (see `text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size to a different size for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abels are marked as `hypertext` then the text only appe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s hovering over the corresponding anchor point.  See `hyper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must enable the label's `point` attribute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to act as the hypertext anc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place of the `points` sty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point symbols is not suitable or not sufficient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we define a set of chosen single-character symbols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to each point in a plot based on the value in data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∙□+⊙♠♣♡♢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use of labels with variable rotation angle in column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 ("tc") in column 5.  Note that variable color is alway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z  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(short form `lp`) connects adjacen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and then goes back to draw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drawn with the default size determined by `set pointsize`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oint size is given in the plot command or a variable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an additional column of input data.  Additional input colum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to provide information such as variabl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keywords control whether or not every point in the plot is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, `pointinterval` (short form `pi`) and `pointnumber` (short form `pn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or `pi -N` tells gnuplot to only place a symbol on every Nt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for N will erase the portion of line segment tha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neath the symbol. The size of the erased por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or `pn -N` tells gnuplot to label only N of the data points,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over the data set.  As with `pi`, a negative value for N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 of line segment that passes underneath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axis plots can highlight correlation in a multidimensional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nput column is associated with a separately scaled 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umn values read from each line of input are connected by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axis 1 to axis 2 to axis 3 and so on.  That is, each lin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presented by a separate line in the parallel axes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to use some discrete categorization to assign lin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visual exploration of the correlation between this catego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will automatically determine the range and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axes from the input data, but the usual `set axis range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customize this.  See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parallel axes is fixed at the time the program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for this copy of gnuplot is reported by `show version lo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the points. The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that of the linetype. See `linetype`.  If no `using` spec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ot command, input data columns are interpreted 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lin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8 point types are shared by all terminals. Individual termin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much larger number of distinct point types. Use the `tes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what is provided by the current terminal settings. Alternative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rintable character may be given instead of a numerical po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example below.  Longer strings may be plotted using the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rather than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any utf-8 character as the pointtype. See `utf8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keywords `pointtype`, `pointsize`, or `linecolor` in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additional keyword `variable` may be given instead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corresponding properties of each point are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of input data. Variable pointsize is alway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dditional column provided in a `using` spec.  Variable colo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the last additional column.  When plotting with style 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currently possible to specify separate colors for the l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If all three properties are specified for each point,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columns is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x:y:pointsize:pointtype: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oints lc variable pt variable p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information on user-defined program variables, see `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 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tween the curve and the baseline at y=0, use 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, an additional input column (5th in 2D, 7th in 3D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ovide variable 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n inline arr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, a reference to a predefined arrow style, or a reques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arrow style for each vector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choose "arrowstyle variable" it will fill in all arrow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ime the corresponding vector is drawn; you cannot mix this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ine or arrow style qualifier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c mark at the ends 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[implicit x] y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rawn. At each point (x,y), a line is drawn from (xlow,y) to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(x-xdelta,y) to (x+xdelta,y), depending on how many data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.  The appearance of the tic mark at the ends of the bar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errorbars`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also drawn. At each point (x,y), lines are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and from (x-xdelta,y) to (x+xdelta,y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to (x,yhigh) and from (xlow,y) to (xhigh,y),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ata columns provided.  The appearance of the tic mark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drawn. At each point (x,y), a line is drawn from (x,y-ydelt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or from (x,ylow) to (x,yhigh), depending on how many data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.  The appearance of the tic mark at the ends of the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errorbars`.  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rorfill` plot style is similar to one variant of the 2D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.  It fills the area between two functions or data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at the same x and y points.  It requires 4 or 5 input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between zlow and zhigh is filled and then a line is dra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values. By default both the line and the fill area use the same col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is in the splot command.  The fill area properti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by the global fill style; see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curves in the splot command each new curve may oc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evious curves.  To get proper depth sorting so that curv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luded by curves closer to the viewer, use `set pm3d depthorder ba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is causes all the filled areas to be drawn aft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lines of z values.  In order to see both the l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pth-sorted fill areas you probably will need to make the fill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ly transparent or use pattern fill rather than solid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area in the first two examples below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style can also be used to create fence plots. See `fenceplo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 are generated using the command `splot` rather tha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 2D plot styles (points, images, impulse, labels, vectors)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3D by providing an extra column of data containing z coordin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lot types (pm3d coloring, surfaces, contours) must be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 even if only a 2D projection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s `splot with lines` and `splot with surface` both generate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de from a grid of lines.  Solid surfaces can be generated using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m3d`.  Usually the surface is displayed at some convenien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, such that it clearly represents a 3D surface.  See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X, Y, and Z axes are all visible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llusion of 3D is enhanced by choosing hidden line removal or depth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elements.  See `hidden3d` and the `depthorder` option of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.  See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mode can be used to generate contour plots and heat maps. Thi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contours plotted once with plot style `lines`, once with styl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a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s are generated by changing the current coordinat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before issuing a plot command.  The option `set polar` tells gnu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input 2D coordinates as &lt;angle&gt;,&lt;radius&gt; rather than &lt;x&gt;,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, but not all, of the 2D plotting styles work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gure shows a combination of plot styles `lines` and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`, `set rrange`, `set size square`, `set theta`,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ee swarm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e swarm" plots result from applying jitter to separate overlapp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use is to compare the distribution of y values exhibited b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ategories of points, where the category determine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set jitter` command for how to control the overlap cri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pattern used for jittering.  The plots in the figure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ame plot command but different jit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plot $data using 1:2:1 lc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en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ce plots combine several 2D plots by aligning their Y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from each other by a displacement along X. Fill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base value and each plot's series of Z values enhances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 of the alignment on Y and comparison on Z. There are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plots can be created in gnuplot. The simplest is to use the 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 of the `zerrorfill` style. Suppose there are separate curves z = Fi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ed by i. A fence plot is generated by `splot with zerrorfill`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reak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 and iteration is terminated.  Execution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tement following the closing bracket.  See also `contin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`load` command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le being loaded may be followed by up to n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of gnuplot performed macro-like substitution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$0, $1, ... $9 with the literal contents of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is now deprecated (see `call old-sty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provides a set of string variables ARG0, ARG1, ..., ARG9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variable ARGC. When a `call` command is executed ARG0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input file, ARGC is set to the number of parameters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loaded from the parameters that follow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xisting contents of the ARG variables are saved and restor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parameters are stored in ordinary string variables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ferenced by macro expansion (analogous to the old-style deprecated syn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n many cases it is more natural to use them as you woul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ry to the cal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holds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holds the string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holds the string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holds the string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itself can now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ARG1 must be dereferenced as a macro, but ARG2 may be de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s a macro (yielding a numerical constant) or a variable (yiel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numerical value after auto-promotion of the string "1.23" to a 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obtained directly from a shell script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-c`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scribes the call mechanism used by older versions of gnuplot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ach line is read from the input file, it is scann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 sequences: $0 $1 $2 $3 $4 $5 $6 $7 $8 $9 $#. 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$`+digit is replaced by the corresponding parameter from th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Quote characters are not copied and string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performed. The character sequence `$#` is replac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parameters. `$` followed by any other character is treated a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; use `$$` to get a single `$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use of the `$` character conflicts both with gnuplot's ow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datafile columns and with the use of `$` to indicate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in a unix-like shell. The special sequence `$#` was mis-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omment delimiter in gnuplot versions 4.5 through 4.6.3. 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gnored during substitution, so string constants are easi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terminal` and `set output`.  This usually generates a form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cop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ntinue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.  Execution resumes at the star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(if any remain in the loop condition).  See also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equence of commands multiple times.  The command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rly brackets, and the opening "{" must be on the same line as the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command cannot be used with old-style (un-bracketed)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See `if`.  For examples of iteration specifiers,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while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the commands given as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ubstitution macros` for another way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error message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integer erro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input (pipe).  If input streams are nested (inherited `load` scrip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ading will continue in the parent stream. When the top level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, the 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error "error message"` simulates a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active mode it prints the error message and return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breaking out of all nested loops or calls. 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exits to the controlling shell, the return value is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ve. This variant of the command allows you to return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EXPERIMENTAL. Details may change;  appearance in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fits a user-supplied real-valued expression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, using the nonlinear least-squares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. There can be up to 12 independent variables, there is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and any number of parameters can be 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, error estimates can be input for weighting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use of `fit` is best explained by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filter the data used in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can be any valid `gnuplot` expression, although the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eviously user-defined function of the form f(x) or f(x,y).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val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of the independent variables are set by the `set dummy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the &lt;ranges&gt; part of the command (see below); by defaul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re called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expression should depend on one or more variab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to be determined by the fit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re applicable t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contents can be interpreted flexibly by providing a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 as with plot commands. For example to generat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x as the sum of columns 2 and 3, while taking z from column 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ing equal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sence of a `using` specification, the fit implicitl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a single independent variable. If the file itsel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cation, contains only a single column of data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taken as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specification is given, there can be up to 12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s (and more if specially configured at compile ti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tweights` option, which is the default, causes all data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. This can be changed by using the `errors` keywo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of one or more of the variables from the data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are interpreted as the standard deviation 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variable value and used to compute a weight for the dat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s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error estimates of the independent variables, thes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rther multiplied by fitting function derivative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ffective variance method" (Jay Orear, Am. J. Phys., Vol. 50,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` keyword is to be followed by a comma-separated l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variable names for which errors are to be input;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always be among them, while independent variab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variable in this list, an additional column will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ontaining that variable's error estimate. Again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 is possible by providing the `using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independent variables is thus implicitly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number of columns in the `using` qualifier, minus 1 (for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), minus the number of variables in the `errors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if one has 2 independent variables, and err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ndependent variable and the dependent variable,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 x,z` qualifier, and a `using` qualifier with 5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interpreted as x:y:z:sx:sz (where x and y ar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z the dependent variable, and sx and sz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 of x and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horthands for the `errors` qualifier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for fits with 1 column of independent vari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for the general case) are all equivalent to `errors z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re is a single extra column with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, for the case of 1 independent variable,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wo extra columns, with errors of both the independ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  In this case the errors on x and y are t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ar's effective vari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yerror` and `xyerror` are similar in both form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yerrorlines` and `xyerrorlines` 2D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mmand `set fit v4` the fit command syntax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version 4 and before.  Then there must be two mor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(z and s) than there are independent variables,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riable.  `gnuplot` then uses the following format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given in the `using`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1 independent variable (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1 independent variable (1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1 independent variable (3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2 independent variables (4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3 independent variables (5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N independent variables (N+2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ware that this means that you have to supply z-errors s in a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r more independent variables. If you want unit weights you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explicitly by using e.g. then format x:y:z: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hen specifying a range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and so on.  A r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given for z (the dependent variable), in which case data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(x,...) is out of the z range will not contribute to the residu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optimiz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ctivated by using `set fit errorvariables`, the error for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ill be stored in a variable named like the parameter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err" appended.  Thus the errors can be used as inpu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et fit prescale` is activated, fit parameters are pre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nitial values. This helps the Marquardt-Levenber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 more quickly and reliably in cases where paramet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several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Ctrl-Break in wgnu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execute a `gnuplot` command as specified by `set fit script`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FIT_SCRIPT`.  The default is `replot`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previously plotted both the data and the fitting function in on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save fit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save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rtain limit, see `set fit limit`), or (2) it reaches a prese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limit (see `set fit maxiter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 FIT_NITER contains the number of iterations that were done during the la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istical overview`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points have weights, `gnuplot` calculates the so-called p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one minus the cumulative distribution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-distribution for the number of degrees of freedom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, see `practical_guidelin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T_P = p-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 indicating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region of the solution; The main diagon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rrelation, are always 1; if all parameters were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 would be nearly 0.  Two variables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 each other would have an off-diagonal element of unit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ign depending on whether the relation is proportional or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.  The smaller the magnitudes of the off-diagonal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he estimates of the standard deviation of each paramete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-value of the fit is one minus the cumulative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square-distribution for the number of degrees of freed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chisquare.  This can serve as a measure of the goodness-of-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-value is between zero and one.  A very small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value indicates that the model does not describe the data and i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 As described above, this might indicate a problem with the data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or the model, or a combination thereof.  A small p-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that the errors have been underestimated and the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should thus be scaled. See also `set fit errorsca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of the `fit` command are controlled by `set fit`.  The old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variables are deprecated as of version 5, see `fit control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environment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before starting `gnuplot`, see `fit control environme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defined variables described here are deprecated, see `set 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 This setting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using `set fit 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 false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finding a nice-looking fit does not prove there is no "better"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supply the starting parameter valu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The larger the ratio of the larg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absolute parameter values, the slower the fit 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tio is close to or above the inverse of the machin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precision, it may take next to forever to converge, or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at all.  You will either have to adapt your fun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e.g., replace 'parameter' by '1e9*parameter'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, and divide the starting value by 1e9 or use `set fit prescal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this internally according to the parameter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ry` command prints or saves previous commands in the his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executes a previous entry in the list.  To modify the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see `set histo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lines with `history` as their first command are no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reexecute the command at history entry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block-structured if/else stat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 `if` or `else` is immediately followed by an opening "{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xecution applies to all statements, possibly o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until a matching "}" terminates the block.  If command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ingle-line if/else syntax is still supported,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with the new block-structured syntax.  See `if-ol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gnuplot version 4.4, the scope of the if/else command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input line. Now a multi-line clause may be enclosed in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yntax is still honored but cannot be used inside a bracke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ening "{" follows the `if` keyword, the command(s) in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if &lt;condition&gt; is true (non-zero) or skipped if 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(zero). Either case will consume commands on the inpu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ne or an occurrence of `else`.  Note that use of `;`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ration for clause.  This has the effect of executing the basi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Iteration of arbitrary comman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using the `d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 of iteration claus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iteratio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iteration`,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ort` command associates a user-defined function name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ed by an external shared object.  This constitutes a plugi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s the set of functions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myfun, exported by "mylib.so" or "my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for plotting or numerical calculation i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theirfun, defined in "theirlib.so" or "their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under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extends the name given for the shared object by either ".s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dll" depending on the operating system, and searches for it first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 and then as a path relative to the current directory.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tself may also search any directories in LD_LIBRARY_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i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floating-point expression.  `pause -1`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 carriage return is hit, zero (0) won't pause at all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ill wait the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conditions.  Zooming is disabled if button3 is one o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reread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wait_for_tab"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ifferent graphical representations for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used to draw 2D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element consists of a definition, a function, or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optional properties o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-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al representation of each plot element is determin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, e.g. `with lines` or `with boxplot`. 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o be plotted is either generated by a function (two function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), read from a data file, or read from a nam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fined previously.  Multiple datafiles, data blocks, and/or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in a single plot command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`, `inline data`, `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lot-element that contains the definition of a function or variab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y visible output, see third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ecessary to provide the keyword `binary`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details of the file format must be give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file itself for a supported binary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there are two structures for binary files, 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binary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matrix`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plus an additional column and row of coordinate val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 of a plot command, column 1 refers to the matrix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, column 2 refers to the matrix column coordinate, and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the value stored in the array at tho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general`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is inherent in the data.  Unlike reading from a text or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general binary does not treat the generated columns as 1, 2 or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list. Instead column 1 refers to column 1 of the file, or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ppearing alone indicates a binary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th coordinate information describing a non-uniform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each grid point (see `binary matrix`).  Binary data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quires additional keywords to describe the layou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e syntax of these required additional keywords is convol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the general binary mode is particularly useful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sending large amounts of data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non-uniform matrix binary forma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binary matrix`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n previous versions of gnuplot there have been som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ation of binary data keywords by `plot` and `splot`.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s differ, one or both may change in a future gnuplo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how to read a few standard binary file types that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describing, e.g. PNG images.  Type `show datafile binary`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for a list. Apart from these, you can think of bin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 conceptually the same as text data.  Each point has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ich are selected via the `using` specification.  If no 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specified, gnuplot will read in a number of binary valu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rgest column given in the `&lt;using list&gt;`.  For example, `using 1: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three columns being read, of which the seco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plot types have an associated default us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with image` has a default of `using 1`, while `with 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a default of `using 1:2:3`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Gnuplot version 4.2 used the syntax array=128x128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=(128,128). The older syntax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 and has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See `set datafile 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nuplot was configured to use the libgd library for png/gif/jpeg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keywords apply only when generating coordinates from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  I.e. it affects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 to scan lines during input.  To instead transpose an imag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skip`, `using`, `bins`, and `smoo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scussed separately.  In brief, `binary` allows data entry from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points within a single data se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using` determines how the columns within a single record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, and `smooth` allows for simple interpolation and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s` sorts individual input points into equal-sized intervals along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 single accumulated value p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has a similar syntax, but does not support the `smoo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errorbars` or `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 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implementation details may change in a later version)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s` option to a `plot` command first assigns the original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width bins on x and then plots a single value per bi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ins is controlled by `set samples`, but thi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an explicit number of bins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binrange is given, the range is taken from the extremes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und in '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range and the number of bins, bin width is calcul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ints are assigned to bins 0 to NBIN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bin holds points with (xmax-BINWIDTH &lt;= x &lt; x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oint is assigned to bin i = floor(NBINS * (x-xmin)/(xmax-xmi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provide a fixed bin width, in which case nb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the smallest number of bins that will spa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tput bins are plotted or tabulated by midpoint. E.g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s bin width as shown above, the x coordinate output for the first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x=LOW (not x=x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a single column is given in the using clause then each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es a count of 1 to the accumulation of total counts in the b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x coordinate value.  If a second column is given then the valu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added to the accumulation for the bin.  Thus the following tw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lated plotting styles see `smooth frequency` and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rdinary files a "point" single record (line); a "block" of data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secutive records with blank lines before and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trix data a "block" and "point" correspond to "row" and "colum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eve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ock. ':' at the end of the `every` option is not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kip` keyword tells the program to skip lines at the st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.e. not binary) data file.  The lines that are skipped do not count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unt used in processing the `every` keyword.  Note that `skip 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s lines only at the start of the file, whereas `every ::N` skip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of every block of data in the file.  See also `binary skip`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option that applies to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 |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, `frequency`, `fnormal`, `cumulative` and `cnormal` sor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 and then plot some aspect of the distribution of 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line and Bezier options determine coefficients describing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between the endpoints of the data. This curve is then plot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r as a function, that is, by finding its value at uniform interval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scissa (see `set samples`) and connecting these points with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. If the data set is interrupted by blank lines or undefined val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continuous curve is fit for each uninterrupted subse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separately fit segments may be separated by a gap or dis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manipulates the data to avoid jumps of more than pi by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tracting multiples of 2*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axis ranges will be computed for the final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for the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a spline curve is being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of the spline fit is done across the intersection of the 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by the input data and the fixed abscissa range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pply the requested smooth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acsplines` option approximates the data with a natural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.  After the data are made monotonic in x (see `smooth unique`), a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fitting to the individual data points weighted by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, given in the third column of the using spec.  The defaul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is the same as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lated plotting styles see `smooth frequency` and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splines` option connects consecutive points by natural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mcsplines` option connects consecutive points by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ed such that the smoothed function preserves the monoton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ity of the original data points.  This reduces the effect of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–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sbezier` option first renders the data monotonic (`unique`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unwrap` option modifies the input data so that any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ll not differ by more than pi; a point whose y value is out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will be incremented or decremented by multiples of 2pi until i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pi of the previous point. This operation is useful for making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measurements continuou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frequency` option makes the data monotonic in x; poi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x-value are replaced by a single point having the summe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histogram of the number of data values in equal size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y-value to 1.0 so that the sum is a count of occurrences in that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one implicitly if only a single 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something&gt;  # set width of x values in e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fnormal` option work just like the `frequency` option, bu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ized histogram. It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so they all sum to 1. Points with the same x-value ar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oint containing the sumed y-values. To plot a histogram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 values in equal size bins, set the y-value to 1.0 so that the su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of occurrences in that bin. This is done implicitly if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umulative` option makes the data monotonic in x; poi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x-value are replaced by a single point containing the cumulativ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ata point). This can be used to obtain a cumulati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normal` option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nto the range [0:1].  Points with the same x-value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point containing the cumulative sum of y-values of all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ower x-values (i.e. to the left of the current data point)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um of all y-values. This can be used to obtain a norm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ative distribution function from data (useful when comparing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 with differing numbers of 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kdensity` option is a way to plot a kernel density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smooth histogram) for a random collection of points, using Gaussian 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is placed at the location of each point in the first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all these Gaussians is plotted as a function.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is taken as weight of the Gaussian. To obtain a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, this should be 1/number-of-points. By default gnuplo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the bandwidth which would be optimal for normally distribu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ually be a very conservative, i.e. broad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provide an explicit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andwidth used in the previous plot is stored i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KDENSITY_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can also be reused over subsequent plot commands, however 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only records the name in a comm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By default samples are generated over the full r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y `set xrange`, with the sampling controlled via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'+' using ($1):(sin($1)):(sin($1)**2) with filledcur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pendent sampling range can be provided immediately before the '+'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normal function plots, a name can be assigned to the independ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iven for the first plot element, the sampling range specifier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the `sample` keyword (see also `plot sampl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ly, the range specifier of '+' supports giving a sampling increment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$MYDATA, [t=-3:25:1] '+' using (t):(f(t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+' returns 2 columns of data forming a regular grid of [u,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with the number of points along u controlled by `set 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points along v controlled by `set isosamples`. 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ge and vrange before plotting '++'.  However the x and y r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or can be explicitly set to different values than urange and v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u and v to sample '++' is a CHANGE from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 when both are piped to `gnuplot`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all but the simplest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easier to first define a datablock and then read from i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`'-'`.  See `datablo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  Here again it may be better to use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n fdopen() function, data can be read from an arbit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attached to either a file or pipe.  To read from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 use `'&lt;&amp;n'`.  This allows you to easily pipe in several data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all from a POS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keyword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  It tell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 in the input file ar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it is used to read in each datafile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brary 'scanf' function.  Otherwise the record is interpreted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(fields) of data separated by whitespace (spaces and/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of the input file, a string that matches a column label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set, an expression enclosed in parentheses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ot enclosed in parentheses such as xticlabel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  The function `valid(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 value in the Nth column i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ach column of data in the input file contains a label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data value, this label can be used to identify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/or in the plot legend. The column() function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column by label rather than by column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lot commands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tring must match. Comparison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column labels in the plot legend, use 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only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co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(a) `plot 'file'`, (b) `plot 'file' using 1:2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 `plot 'file' using ($1):($2)` can be subtly different. 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ur has changed in version 5.  See `mis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 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 and is reset by a sin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The index number of the current data set with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as an argument. The simplest form uses the data column it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 a plot command indicates that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input stream or file may not be available for r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program to use `refresh` rather than `replot` comman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marks at the ends of the bar are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marks at the ends of the bar are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or user-defined functions can be displayed by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ddition to, or instead of, data read from a file.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evaluated by sampling at regular intervals spanning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[s]. See `set samples` and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efault plot style for functions,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built-in functions, see `expressions 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defining your own functions, see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ction describes only the optional axis ranges that may appea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irst items in a `plot` command.  If present, these ranges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limits established by a previous `set range` statement. 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elsewhere in a `plot` command that limit sampling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omponent see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optionally establishes a new nam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name may be changed with `set dummy`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plot` command shows setting `trange` to [-pi:pi],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-1.3:1.3] and `yrange` to [-1:1] for the 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an empty range `[]` as a placeholder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on-the-fly range specifiers in a plot command may no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result for linked axes (see `set link`).  It is bet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set xrange and set yrange statement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me data you must provide the range in quotes, using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ad time from the datafile.  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D sampling (x or t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computed functions or data generated for the pseudo-fil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over the entire range of the plot as set by a prior 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by an explicit global range specifier at the very start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plot command, or by autoscaling the xrange to span data see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f this plot.  However, individual plot components can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ore restricted samplin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stablishes a total range on x running from 0 to 1000 and the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 file and two functions each spanning a portion of the total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imilar except that the total range is established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. In this case the sampled function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contained in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mbiguous. The initial range will be interpreted as ap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plot, not solely to the sampling of the first function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the i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moves the ambiguity of the previous example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sample` so that the range is not applied to the entir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one way of tracing out a helix in a 3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D sampling (u and v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functions or data generated for the pseudo-file '++' us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along the u and v axes. This is a CHANGE from vers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which sampled along the x and y axes.  See `special-filenames ++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D sampling can be used in either `plot` or `splot`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2D `plot` command.  These commands gen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wn for plotstyle `with vectors`.  See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3D `splot` command. These commands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s used in `sampling.dem`. Note that the two surfaces are sampl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and v ranges smaller than the full x and y ranges of the resul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specifiers for sampling on u and v can include an explici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to control the number and spacing of 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or loops in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ever comes first.  An exception to this is that definition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plot item even if there is an intervening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eration does not work for plot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teration is to continue until all available data is consum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* instead of an integer &lt;end&gt;.  This can be used to process a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line,  all datasets (separated by 2 blank lines) in a file, 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lot for [i=0:*] 'datafile' index i using 1:2:3 with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each plot is listed in the key by the corresponding func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can give an explicit plot title instead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is a quoted string or an expression that evalua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` keyword allows you to place the plot title somewher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key box. The title can be placed immediately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the graph itself by using `at {beginning|end}`.  This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when plotting `with lines` but makes little sense for most othe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plot title at an arbitrary location on the page,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.  By default the position is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 coordinates; e.g. `at 0.5, 0.5` is always the middl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plot axis scales or borders.  The format of titl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is still affected by key options.  See `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.  Place the titles after the corresponding lin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n a separat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for [i=1:4] 'data' using i with lines title columnhead at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single key area for two separate p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ble` style produces tabular output rather than a plot. See `set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Both 2D and 3D plots (`plot` and `splot` commands) can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 specified by either their fractional value or the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the colorbox range.  A palette color value can also be rea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pecified inpu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rinter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is the same as print except that output is alway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a prior `set print` command remain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and `lower` commands function only for a some terminal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depend also on your window manager and display preferen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e is show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create first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lower the only plot window that exist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create 2nd plot window may occlud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ise 123            # raise first plo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are known to b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ultiplot mode, `replot` can only reproduc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plot, not the fu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ive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imate.dem in demo directory for an anim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return to their default values.  This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default settings after executing a loaded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set` does not necessarily return settings to the st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in at program entry, because the default values may have been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initialization files gnuplotrc or $HOME/.gnupl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can be re-executed by using the variant command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deletes any user-defined variables and function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, and then re-executes the system-wide gnuplotr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any private $HOME/.gnuplot preferences file.  See `initializ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saves only the variables used in the most recent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d file may be used as a parameter file to initialize futur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using the `via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first end point of the arrow is always specified by "f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end point can be specified using any of three differen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ordinate system specifier does not carry over from the first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specifies the absolute coordinates of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specifies an offset to the "from" position. 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, `graph` and `screen` coordinates, the distance between the st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oint corresponds to the given relative coordinate.  For logarithmic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specifies the orienta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ane of the graph.  Again any of the coordinate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ength.  The angle is alway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racteristics of the arrow can either be specified as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style or by providing them in `set arrow` command.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arrow characteristics, see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line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ther ones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scale`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applying offsets or autoextending the ranges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which can cause unexpected results.  To prevent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link the secondary axis range to the primary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utoscaling sets the axis range limits to the nearest t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at includes all the plot data. Keywords `fixmin`, `fixmax`, `f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noextend` tell gnuplot to disable extension of the axis ran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position. In this case the axis range limit exact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of the most extreme data point.  `set autoscale noextend`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 for `set autoscale fix`.  Range extension for a single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by appending the `noextend` keyword to the correspond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autoscales all axes while leaving the fix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le mode.  If `set rrange` is used to limit the extent of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then xrange and yrange will adjust to match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explicit xrange and yrange commands can later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djustments.  See `set r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shows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four low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four high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`splot`.  The border settings is thus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polar    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polar &amp;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polar@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Bit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bottom&lt;/td&gt;    &lt;td&gt;bottom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left&lt;/td&gt;    &lt;td&gt;bottom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top&lt;/td&gt;    &lt;td&gt;bottom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right&lt;/td&gt;    &lt;td&gt;bottom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no effect&lt;/td&gt;    &lt;td&gt;lef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no effect&lt;/td&gt;    &lt;td&gt;back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no effect&lt;/td&gt;    &lt;td&gt;righ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no effect&lt;/td&gt;    &lt;td&gt;fron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no effect&lt;/td&gt;    &lt;td&gt;top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no effect&lt;/td&gt;    &lt;td&gt;top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no effect&lt;/td&gt;    &lt;td&gt;top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no effect&lt;/td&gt;    &lt;td&gt;top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polar&lt;/td&gt;    &lt;td&gt;no effec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fault setting is 31, which is all four sides for `plot`, and 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dden3d plots the lines making up the border are normall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hidden3d processing as the plot elements. `set border behind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style&gt;, &lt;linetype&gt;, &lt;linewidth&gt;, &lt;linecolor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specifiers, the way the border lines are drawn can be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mited by what the current 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the border itself, this line style is used for the tics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ether they are plotted on the border or on the axe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lar` keyword enables a circular border for po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plot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two alternative sets of linetypes. The default se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lor for each linetype, although it also allows you to draw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ashed lines in that color.  The alternative monochrome set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/dash pattern or linewidth to distinguish linetypes. The `set 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elects the color linetypes.  See `set monochrome`, `set linetyp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colorsequen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selects a terminal-independent repea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ight colors. 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lets each separate terminal type provi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 colors.  The number provided varies from 4 to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ost start with red/green/blue/magenta/cyan/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behaviour of earlier 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selects eight colors drawn from a set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g (2011) [Nature Methods 8:441] as being easily distinguished by color-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s with either protanopia or deuteran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case you can further customize the length of the 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used.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obsolete. Use `set cntrlabel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is replaced by `set cntrlabel on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is replaced by `set cntrlabel format "format"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inside the plot boundaries are normal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 finite size of the point symbol causes it to extend past a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`set clip points` causes such points to be clipped (i.e. not drawn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e point center is inside the boundaries of a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a line segment in a plot is not drawn if either end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outside the plot boundaries (i.e. xrange and y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causes `gnuplot` to draw also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one endpoin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causes `gnuplot` to draw also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both endpoint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 that lie entirely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affects only points and lines produced by plot styles `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points`, and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pping of colored quadrangles drawn for `pm3d` maps and surf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`set pm3d clip1in` and 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 clipping is controlled by the `{clip|noclip}`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controls the labeling of contours, either in the ke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on the plot itself in the case of `splot ... with labels`.  In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labels are placed along each contour line according to the `pointinterv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pointnumber` property of the label descriptor.  By default a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5th line segment making up the contour line and repe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th segment.  These defaults are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changed either via the `set cntrlabel` command or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n the `splot` comm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the interval to a negative value means that the label appea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contour line.  However if `set samples` or `set isosamples`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many contour lines may be created, each with a single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label is placed in the plot key for each linetype us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level is given its own linetype, so a separate label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 The command `set cntrlabel onecolor` causes all contour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linetype, so only one label appears in the pl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places an older command `unset c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levels { &lt;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are to be determined.  The number of contour levels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. &lt;z1&gt;, &lt;z2&gt; ... are real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, it controls the appearance of the individual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smoothness of contou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 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 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 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selection of contour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--- This is the default. &lt;n&gt; specifies a nominal number of lev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number will be adjusted to give simple labels. If the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ed by zmin and zmax, contours will be generated at integer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z between zmin and zmax, where dz is 1, 2, or 5 times some power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ke the step between two 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---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--- Contours are generated at values of z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 and increasing by &lt;increment&gt;, until the number of contour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is used to determine the number of contour levels, which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multiplicative factor,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tics`, and &lt;end&gt;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assignment of linetype to cont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ntours are generated in the reverse ord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unsorted`).  Thus `set cntrparam levels increment 0, 10, 100`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contours levels starting with 100 and ending with 0.  Add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orted` re-orders the contours by increasing numerical value, whic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would mean the first contour is drawn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ours are drawn using successive linetype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linetype after that used for the corresponding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`splot x*y lt 5` would use lt 6 for the first contou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hidden3d` mode is active then each surface uses two linetyp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using default settings would cause the first contour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as the hidden surface, which is undesirable.  This can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se `set hidden3d offset N` to change the linetype used for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  A good choice would be `offset -1` since that will avoi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Use the `set cntrparam firstlinetype N` option to specify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used for contour lines independent of whatever wa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  This is particularly useful if you want to customize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types.  N &lt;= 0 restor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are reset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cntrparam levels auto 5 un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nd use a customized block of contour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colornames`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ntrlabel` for control of labe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un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datablock, and rereading it as a 2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`set contour` is in effect, `splot with &lt;style&gt;` will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elements (points, lines, impulses, labels, etc) along the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will produce a pm3d surface and also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mix other plot elements, say labels read from a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s generated while `set contour` is active you must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contours` after that clause in the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dashtype` command allows you to define a dash pattern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referred to by its index.  This is purely a convenience, a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accept the dashtype by its numerical index would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define or redefine dashtyp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plot using the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exactly the same plot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always use this dash pattern with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define a new dashtype us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Six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files at the risk of program termination i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tells `gnuplot` there is a spec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input data files to denote a missing data entry. 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`missing`.  Gnuplot makes a distinction between missing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data (e.g. "NaN", 1/0.).  For example invalid data causes a ga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rawn through sequential data points; missing data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umeric characters found in a numeric field will usually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rather than as a missing data point unless they happen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ely `set datafile missing NaN` causes all data or expressions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t-a-number (NaN) to be treated as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treatment of missing or invalid data values in certain cas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in this 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below shows differences between gnuplot version 4 and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(a) differs in gnuplot 4 and gnuplot 5 because the third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lid number.  Version 4 switched to a single-datum-on-a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hat the line number is "x" and the datum is "y",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the point at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old and new gnuplot versions handle the same data correc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character is designated as a marker for missing data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gnuplot versions handled NaN differently depending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clause, as shown in plots (c) and (d).  Gnuplot now handles N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whether the input column was specified as N or ($N)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gnuplot now notices the missing value flag in column 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specifies `using N` or `using ($N)` or `using (func($N)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the "missing" value is encountered during evaluation of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expression, e.g. `using (column(strcol(1))`, it may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 and be treated as invalid data rather than as a missing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vertheless want to treat this as missing data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missing N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` tells `gnuplot` that data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input files are separated by a specific character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  The most common use is to read in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ritten by spreadsheet or database programs. By defaul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fields separated by either *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commentschars` specifies what charact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ata file to begin comment lines. If the first non-blank charac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one of these characters then the rest of the data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terpreted as garbage in the 2nd column followed by vali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and 4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 matrix` and `binary general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keywords that can be present in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ing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gauss | cauchy | exp | box | ha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ighted averages or spline interpolations of the scattered points'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In other words, a regularly spaced grid is created and th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all grid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is plotted in place of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interpolations are such the closer the data point is to a grid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"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". It does not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 weighted inversely by its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point raised to the norm power.  (Actually, the weigh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inverse of dx^norm + dy^norm, where dx and dy are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paration of the grid point from each data point.  For some n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powers of two, specifically 4, 8, and 16, the compu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mized by using the Euclidean distance in the weight calc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x^2+dy^2)^norm/2.  However, any non-negative integer can be us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wer of the norm can be specified as a single optional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erical parameters can be specified: dx and dy. These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cale the coordinate differences when calculating the di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efaults to 1. The parameters dx and dy make i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kdensity`, which must come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, but before the (optional) scale parameters, modifi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at the values calculated for the grid points are not di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 of the weights ( z = Sum_i w(d_i) * z_i ). If all z_i are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ffectively plots a bivariate kernel density estimate: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one of the five defined above) is placed at each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se kernels is evaluated at every grid point, and th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face is plotted instead of the original data. This is simil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to + what the `smooth kdensity` option does to 1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kdensity2d.dem for usag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lightly different syntax is also supported for reasons of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 If no interpolation algorithm has been explici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is assumed. Up to three comma-separated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can be specified, which are interpreted as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, the number of columns, and the norm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  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  To reset the dumm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o their default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prior to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version of Big5 (emf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codepage for MS Windows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-JIS Japa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iro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ffect the choice of appropriat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rror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t the end of the whiskers belonging to a boxplot. See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 (no crossbar)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boxplots and to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.  It sets the width of the errorbar ends to be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 It does not change the width of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by default drawn using the same line properties a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You can change this by providing a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roperties for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it` command controls the options for the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limit_abs &lt;epsilon_abs&gt;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file` option defines where the `fit` command writes it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argument must be enclosed in single or double quot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s given or `unset fit` is used the log file is reset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"fit.log" or the value of the environmental variable `FIT_LOG`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logfile name ends with a / or \, it is interpreted to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nd the actual filename will be "fit.log"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formation written to the log file is also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ssion.  `set fit quiet` turns off the echo, whereas `resul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only final results.  `brief` gives one line summari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of the fit in addition.  `verbose` yields detaile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s it was the default before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scaling` option is specified, which is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arameter errors are scaled with the reduced chi squa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providing data errors equal to the calcula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fit (FIT_STDFIT) resulting in a reduced chi square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noerrorscaling` option the estimated errors are the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viations of the f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weights are specified for the data, parameter errors are always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prescale` option is turned on, parameters are presca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s before being passed to the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This helps tremendously if there are parameter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many orders of magnitude. Fit parameters with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actly zero are never pre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with the `maxite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or `default`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` option can be used to change the default epsilon limit (1e-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convergence.  When the sum of squared residuals change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this number (epsilon), the fit is considered to have 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_abs` option imposes an additional absolute limit i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 of squared residuals and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 following op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wn using the `start_lambda` option. Setting it to `default`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 the automatic selection. The option `lambda_factor` sets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ch `lambda` is increased or decreased whenever the chi-squar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creased or decreased significantly. Setting it to `defau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s the default factor of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cript` option may be used to specify a `gnuplot`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t is interrupted---see `fit`.  This setting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`replot` and the environment variable `FIT_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covariancevariables` option is turned on, the covari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will be saved to user-defined variables.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ertain parameter combination is formed by prepending "FIT_COV_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rst parameter and combining the two parameter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". For example given the parameters "a" and "b" the covarianc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"FIT_COV_a_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5 the syntax of the fit command changed and it now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weights if no 'error' keyword is given.  The `v4` option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ehavior of gnuplot version 4, see als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prints the contents of the user-defined font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However, the `save` and `save se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only the user-specified parts of `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 drivers that access fonts by filename via the gd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earch path is controlled by the environmental 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h", "$%h$" for LaTeX terminals. Other formats such as "%.2f" or "%3.0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ten desirable. "set format" with no following string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mpty string "" is given, tics will have no labels, although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l still be plotted.  To eliminate the tic marks, use `unset xtic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H     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mantissa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prefix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H@ &amp; like \verb@%g with "x10^{%S}" or "*10^{%S}" instead of "e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mantissa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prefix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H@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floating point not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 or &lt;tt&gt;%E&lt;/tt&gt;&lt;/td&gt;    &lt;td&gt;exponential notation; an "e" or "E" before the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 or &lt;tt&gt;%G&lt;/tt&gt;&lt;/td&gt;    &lt;td&gt;the shorter of &lt;tt&gt;%e&lt;/tt&gt; (or &lt;tt&gt;%E&lt;/tt&gt;) and &lt;tt&gt;%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 or &lt;tt&gt;%H&lt;/tt&gt;&lt;/td&gt;    &lt;td&gt;&lt;tt&gt;%g&lt;/tt&gt; with "x10^{%S}" or "*10^{%S}" instead of "e%S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 or &lt;tt&gt;%X&lt;/tt&gt;&lt;/td&gt;    &lt;td&gt;he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 or &lt;tt&gt;%O&lt;/tt&gt;&lt;/td&gt;    &lt;td&gt;oct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mantissa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mantissa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mantissa to base of current logscale;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power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power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character replacement for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mantissa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prefix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multiple of &amp;pi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short name of day of the week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00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Dat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00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0--60 on output, (double) on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19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Dat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abbreviated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full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 or &lt;tt&gt;%h&lt;/tt&gt;&lt;/td&gt;    &lt;td&gt;abbreviated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full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0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shorthand for &lt;tt&gt;%m/%d/%y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shorthand for &lt;tt&gt;%Y-%m-%d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hour, 0&amp;ndash;23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0&amp;ndash;23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hour, 1&amp;ndash;12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hour, 01&amp;ndash;12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6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, 0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or 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I:%M:%S %p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H:%M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number of seconds since start of year 197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shorthand for &lt;tt&gt;%H:%M:%S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week of the year (week starts on Su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day of the week, 0&amp;ndash;6 (Sunday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week of the year (week starts on Mo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-99 in range 1969-206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ats may be preceded by a "0" ("zero") to pad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zeroes, and preceded by a positive digit to define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.  The %S, and %t formats also accept a precision specifi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hours/minutes/second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+/- hours relative to time=0 (does not wrap at 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+/- minute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+/- seconds associated with previous tH or tM fiel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im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+/- hours relative to time=0 (does not wrap at 24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+/- minute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+/- seconds associated with previous tH or tM fiel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x value in seconds corresponds a time slightly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5 Dec 1976. The text printed for a tic label at this posi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ti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te format specifiers encode a time in seconds as a clock tim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day.  So hours run only from 0-23, minutes from 0-59,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correspond to dates prior to the epoch (1-Jan-1970). In ord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me value in seconds as some number of hours/minutes/seconds rela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0, use time formats %tH %tM %tS.  To report a value of -3672.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 date format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olar grid can be drawn for 2D plots.  This is the default a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if the program is already in polar mode, but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y `set grid polar &lt;angle&gt; rtics` whether or not the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mode.  Circles are drawn to intersect major and/or minor tic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axis, and radial lines are drawn with a spacing of &lt;angle&gt;.  Tic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perimeter are controlled by `set ttics`, but these do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grid lines at x- and y- axis tic positions are by default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 the base plane parallel to z=0.  The `vertical` keyword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grid lines in the xz and yz planes also, running from zmin to z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gnuplot version 4.6, hidden3d also affects 3D plotting styles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, `vectors`, and `impulses` even if no surface is presen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bscured portions of each vector are drawn as line segments (no arrowhe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within the graph may be explicitly exclud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by appending the extra option 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, including the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typ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typ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typ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pre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is equivalent to `set history size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is equivalent to `set history size -1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 the value of history size limit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the history file. `set history size -1` allows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nes to be written 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`history` command prints a line number in front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quiet` suppresses the number for this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suppresses numbers for all future `history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rim` option reduces the number of duplicate lines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moving earlier instances of the current command.  This w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 prior to gnuplot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: `set history size 500 numbers tri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jitter points within 1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jitter points within 1.5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same but half the displacement 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e or both coordinates of a data set are restricted to discre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ny points may lie exactly on top of each other.  Jittering int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to the coordinates of these superimposed points that spreads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ter.  The threshold value for treating the points as being overlapp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pecified in character widths or any of the usual coordin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 Jitter affects only 2D plot styles `with point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puls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jittering operation displaces points only alo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distinctive pattern sometimes called a "bee swarm pl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square` adjusts the y coordinate of displac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ir x coordinate so that the points lie in distinct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at least the `overlap`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itter along y (only) rather than along x, use keyword `vertic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displacement (in character units) can be limited using the `wr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both the overlap criterion and the magnitude of jitter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unit.  Thus the plot appearance will change wit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, canvas size, or zoom factor.  To avoid this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p criterion in the y axis coordinate system (the `first` keywo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the point size and spread multiplier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, `pointsize`, `jit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containing a tit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(line, point, box) for each plot in the graph. The key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questing `set key off` or `unset key`.  Individual key ent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by using the 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of the titles is controlled by the `set key autotitle` op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keyword of individual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tit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 | fixed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The vertical space may be lim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xrows'.  In the case of `horizontal`, the key occupies as few r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`key plac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plot titles within the key is controlled by `Lef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(default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in the key is set in `enhanced` mode by default, this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{no}enhanced` option, also independently for the key titl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individual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built up one plot at a time. That is, the key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re drawn at the same time as the corresponding plot.  That mean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sometimes place elements on top of the key.  `set key opaque`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y to be generated after all the plots.  In this case the key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background color and then the key symbols and tit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the key itself may obscure portions of som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n be restored by `set key noopa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all title can be put on the key (`title "&lt;text&gt;"`)---see also `synta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stinction between text in single- or double-quotes. The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tle defaults to center and can be changed by the keywords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`, `notitle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s represented in the key by a single line containing a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or shape representing the plot style and a 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 `notitle` in the plot command will suppress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.  Contour plots generated additional entries in the key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(see `cntrlabel`). You can add extra lines to the ke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ummy plot command that uses the keyword `keyentry` rather than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function.  See `keyent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/LaTeX group of terminals or terminals in which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can only estimate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for key positioning.  If the key is to be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 it may be convenient to use the combination `set key left Left rever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of the key for 3D plots (`splot`) by default uses the `fixed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change from earlier gnuplot versions. `fixed` 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y similar to `inside` placement with one important difference.  Th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ies of a 3D plot change as the view point is rotated or scal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positioned `inside` these boundaries then the key also mov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w is changed. `fixed` positioning ignores changes to the view ang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; i.e. the key remains fixed in one location on the canvas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s the `fixed` option is exactly equivalent to `insid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by default a separate key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for each contour level with a distinct l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dify this see `set cntr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ra 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each plot autogenerates a single line entry in the key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ntrol over what appears in the key you can use the `keyentry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plot` or `splot` command to insert extra lines.  Instead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name or function to plot, use `keyentry` as a placehold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 information (used to generate a key symbol) and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labels nopoint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causes each plot to be identified in the key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 or function used in the plot comman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autotitle` disables the automatic generation of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effect of `set key autotitle columnheader`, treatme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a data file as column headers rather than data applie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disabled by `unset key`.  It also applies to `stats` and `fi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y generate n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an explicit `title` or `notitle` keyword in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will override the default from `set 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placement of the primary, auto-genera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ruct a secondary key or place plot titles elsewher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entry lines are single-spaced based on the cur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adjusted by `set key spacing &lt;line-spacing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construct a legend/key manually rather than having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 all appear in the auto-generated key. This allows, for exampl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legend for the component panels 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polar`, `graph`, `screen`, or `character`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enclosing the label in a box. 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can handle boxes for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. If 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baseline of the text will be set to the specified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do not support text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or `tc rgb "0xRRGGBB"` se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 As above; a hexadecimal constant does not requir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vailable for `set label` are also available for the `labels`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 See `labels`.  In this case the properties `textcolor`, `rotate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ize` may be followed by keyword `variable` rather than by a fix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corresponding property of individual label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 columns in the `using` spec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label sprintf("a = %g", a) at graph .05,.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(wxt, qt, svg, canvas, win) allow you to attach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ic points on the graph or elsewhere on the canvas.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vers over the anchor point, a pop-up box containing the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do not support hypertext will display nothing. You mus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` attribute of the label in order for the hypertext to be anch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implementation details may chan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f the form "image{&lt;xsize&gt;,&lt;ysize&gt;}:&lt;filename&gt;{\n&lt;caption text&gt;}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 display of the image file in a pop-up box. The optional siz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box size 300x200.  The types of image file recognized may v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, but *.png should always work. Any additional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image filename are displayed as usual for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type` command allows you to redefine the basic lin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.  The command options are identical to those for "set styl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line styles, redefinitions by `set linetype` are persistent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whatever linetypes one and two look like to begin with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fin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that uses lt 1 will now get a thick blue lin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such as the definition of a temporary linestyle derived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1.  Similary lt 2 will now produce a think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can be used to define a set of personal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s used in gnuplot.  The recommended way to d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un-time initialization file ~/.gnuplot a sequence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run gnuplot the line types will be initializ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itialize as many linetypes as you like. If you do not redef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3 then it will continue to have the default properti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pt 3, lw 1, etc).  The first few lines of the example script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will be skipped by old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cript files can be used to define theme-based color choices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optimized for a particular plot type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inetype cycle 8` tells gnuplot to re-us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 and linewidth of higher-numbered linetypes.  That i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6, 17-24, and so on will use this same sequence of color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properties (pointtype, pointsize, pointinterval)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 `unset linetype cycle` disables this featur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a higher numbered linetype are explicitly defined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the recycled low-number linetyp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k` command establishes a mapping between the x and x2 ax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nd y2 axes.  &lt;expression1&gt; maps primary axis coordinates onto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&lt;expression2&gt; maps secondary axis coordinates onto the primar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implest form of the command. It forces the x2 ax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ly the same range, scale, and direction as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range`, `set x2range`, `set auto x`, etc will affec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stablishes forward and reverse mapping between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ward mapping is used to generate x2 tic labels and x2 mous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se mapping is used to plot coordinates given in the x2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 Note that the mapping as given is valid only for x non-negativ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pping to the y2 axis, both &lt;expression1&gt; and &lt;expression2&gt; must use 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.  However, `show loadpath` prints the contents of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_LIB separately.  Also, the `save` and `save set` command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GNUPLOT_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`cb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 in any order.  &lt;base&gt; is the base of the log scaling (default is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es are specified, the command affects all axes except `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icmarks generated for logscaled axes are not uniform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version of gnuplot macro substitution is 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in the command line of the form @&lt;stringvariablename&gt;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xt string contained 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rgin` is the distance between the plot border and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e size of the margin is chosen automatically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margin` 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the distance between the inside of the plot border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tself, see `set offse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 of `set origin` and `set size`, and is intended as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"%c" format specifier for scientific notation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uses a lower case u as a prefix to indicate "micro" (10^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micro` command tells gnuplot to use a different typ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(unicode U+00B5).  The byte sequence used to represent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current encoding.  See `format specifiers`, `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EXPERIMENTAL. It has known limitations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language library routine sprintf() for most format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also has its own formatting routine `gprintf()`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xis tic labels. The C library routine always use a hyph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\055) to indicate a negative number, as in -7.  Many people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ypographic minus sign character (unicode U+2212)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−7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gprintf() to use this minus sign character rather than a hyp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output. In a utf-8 locale this is the multibyte sequenc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nicode U+2212.  In a Window codepage 1252 locale this is th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LT+150 ("en dash").  The `set minussign` command will affec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and any labels that are created by explicitly invoking g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other strings that contain a hyphen.  See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command is ignored when you are using any of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as LaTeX has its own mechanism for handling minus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also is not necessary when using the postscript terminal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prologue output by gnuplot remaps the ascii hyphen code \055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glyph named `minu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EXPERIMENTAL. It has known limitations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assumes utf8 loca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printed string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printed string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label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nochrome` command selects an alternative set of line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by dot/dash pattern or line width rather than by colo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s the monochrome option offered by certain terminal types i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  For backward compatibility these terminal typ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invoke "set monochrome" if their own "mono" op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monochrome mode does not prevent you from explicitly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GB or palette colors, but see also `set palette gra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monochrome linetypes are defined by default.  You can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r add additional monochrome linetypes by using the ful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Changes made to the monochrome linetypes do not affec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nd vice versa.  To restore the usual set of color linetyp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`unset monochrome` or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 for the curren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It is usually enabled by default in interactive mode, b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if commands are being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use modes. The 2D mode works for `plot` commands an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(i.e. `set view` with z-rotation 0, 90, 180, 270 or 360 degre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).  In this mode the mouse position is tracked and you can p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using the mouse buttons or arrow keys.  Some terminals suppor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on/off by clicking on the corresponding key titl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, respectively. A vertical motion of Butto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held down changes the `xyplane`.  If additional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the modifier &lt;ctrl&gt; is held down, the coordinate a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ata are suppressed.  This is useful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3 controls the azimuth of the z axis (see `set view azimu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side multiplot mode. When multiplo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unset multiplot`, then the mouse will be turned on again but a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ost recent plot within the multi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etting the origin at the given coordinates. While the rul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in user units from the ruler origin to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. By default, toggling the ruler 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styl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 on som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300 ms.  Setting the value to 0 ms triggers the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use format` command specifies a format string for sprintf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the mouse cursor [x,y] coordinates are printed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to the clipboard.  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is used for formatting the text on Button1 and Butt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 -- copying the coordinates to the clipboard and temporarily ann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An integer argument selects one of the format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le below. A string argument is used as a format for sprintf()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nd should contain two flo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fault (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xis coordinates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graph coordinates (from 0 to 1)    /0.00,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axis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date        y = axis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time        y = axis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date time   y = axis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format from `set mouse mouseformat`, e.g.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axis scaling in both 2D and 3D graphs can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wheel.  &lt;wheel-up&gt; scrolls up (increases both YMIN and YMAX b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of the Y range, and increases both Y2MIN and Y2MAX likewi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el down&gt; scrolls down.  &lt;shift-wheel-up&gt; scrolls left (decrea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and XMAX, and both X2MIN and X2MAX), and &lt;shift-wheel-down&gt;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 &lt;control-wheel-up&gt; zooms in toward the center of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zooms out.  &lt;shift-control-wheel-up&gt; zooms i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 only, and &lt;shift-control-wheel-down&gt; zooms out along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oming is usually accomplished by holding down the left mous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ging the mouse to delineate a zoom region.  Some platfor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ifferent mouse button.  The original plot can be resto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u' hotkey in the plot window.  The hotkeys 'p' and 'n' step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through a history of zo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round the perimeter of a polar plot a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mttics`.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next to each other on the same page or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{ layout &lt;rows&gt;,&lt;co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is used to erase the rectangular area of the p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for the next plot.  This is typically needed to inset a smal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larger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multiplot next` and `set multiplot previous` ar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n the context of using the layout option.  `next` skips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grid, leaving a blank space. `prev` returns to the grid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preceding the most recently plot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ssibility is to set uniform margins for all plots in the lay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`layout margins` and `spacing`, which must be used togethe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margins` you set the outer margins of the whole multiplot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gives the gap size between two adjacent subplots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in `character` or `screen` units. If a single valu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oth x and y direction, otherwise two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value has no unit, the one of the preceding margin 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wo left-most subplots will have left boundaries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0.1, the two right-most subplots will have right bounda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 0.9, and so on.  Because the spacing between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0, their inner boundaries will superi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layout in which the boundary of both left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character widths from the left edge of the canvas, the right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ubplots is 1 character width from the canvas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all bottom margin is one character height and the overall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 character heights. There is no horizontal gap between the two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plots. The vertical gap between subplots is equal to 2 character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 and 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ew command in version 5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similar to the `set link` command except that 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inked axes is visible.  The hidden axis remains linear. Coordinat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le axis are mapped by applying g(x) to hidden axi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maps the visible axis coordinates back onto the hidden linear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log-scaled x axis. It is an alternativ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ieving the effect of `set log x`.  The hidden axis in this case ha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3], obtained by calculating [log10(xmin):log10(xmax)]. 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forward and invers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probability-scaled ("probit") x axis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the cumulative normal function Phi(x) produces a straight lin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a linear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logit-scaled y axis such that plotting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linear x axis produces a straight lin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creates a "broken axis". X coordinates 0-100 are at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 500-1000 are at the right, there is a small gap (10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m.  So long as no data points with (100 &lt; x &lt; 500) are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objec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 Circles, ellipses, and polygons 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l style from `set style fill`.  Objects to be drawn in 2D plo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any combination of axis, graph, polar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specification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and ellipses in 3D plots are limited to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objects are clipped to the graph boundary unle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are given in screen coordinates.  Setting `noclip`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to the graph boundary, but will still clip agains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corners specified in screen coordinates may extend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. Otherwise the rectangle is clipped to fi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If no angle is given, the default ellips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stead (see `set style ellipse`).  The `units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scaling of the axes of the ellipse. `units xy`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jor axis is interpreted in terms of units along the x axis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or axis in that of the y axis. `units xx` means that both ax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lipses are scaled in the units of the x axis, while `units yy`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both axes are in units of the y 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xy` or whatever `set style ellipse units`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f the x and y axis scales are not equal, (e.g. `units xy`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) then the major/minor axis ratio will no longer be corr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If `units` is set to `xy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set object ellipse' interprets the first &lt;2r&gt; in terms of x axi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&lt;2r&gt; in terms of y axis units. This will on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f the x and y axis scales are identical and the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 On the other hand, if `units` is set to `xx` or `yy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 specified in the 'set object' command will b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, so the ellipse will have the correct aspect ratio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its aspect ratio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position and radius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Circle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radius is calculated relative to the horizontal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graph, or canvas.  Any disparity between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will be corrected for so that the result is always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draw a circle in plot coordinates (such that it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llipse if the horizontal and vertical scales are different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style circle`, `set object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n empty boundary around the data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toscaled graph.  The offsets only affect the x1 and y1 axes, a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`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axis ran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 A positive offset expands the axis rang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  To prevent the auto-scaling from further adjusting you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, it is useful to also specify "set auto f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a separate open command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latforms that support pipes, it may be useful to pip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xis` command is equivalent to the `set xrange` and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it acts on one of the axes p1, p2, ... used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plots.  See `parallelaxes`, `set xrange`, and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options to the range and tics commands are accepted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make sense for parallel axis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n algorithm that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m3d color surface is drawn if the splot command specifies `with pm3d`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or function `style` is set to pm3d globally, or if the pm3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.  In the latter two cases, the pm3d surface is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mesh produced by the style specified in the plot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raw both a mesh of lines and a pm3d surface for each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only) and 'lola.dat' with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the mode is `explicit`. For historical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the commands `set pm3d;` (i.e. no options) and `set pm3d at X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`at` is the first option) change the mode to `implic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;` sets other option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coloring can be drawn at any or all of three different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`, `bottom`, or `surface`. See `pm3d posi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draws three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 help for `set palette`, `set cbrange`, `set colorbox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lors assigned to pm3d objects are not dependent on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ewing angle. This state corresponds to `set pm3d no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 lighting` selects a simple lighting model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fixed source of illumination contributing 50% of the overall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ength of this light relative to the ambient illumination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pm3d lighting primary &lt;fraction&gt;`.  Inclusion of specula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justed by setting a fractional 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no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strong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ccessive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orders the solid quadrangles; the `hidden3d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orders the bounding lines (if drawn).  Note that the glob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clipping with respect to x, y coordinates of quadrangles can be do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 (default): palette color values are clipped to cbmin and cb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quadrangles with palette color value outside of the curren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dra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columns of data (x,y,z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 contains a solid color, not a gradient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the four corners according to `corners2color &lt;option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columns of data (x,y,z,color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fourth column of data is provided, it is normally interpre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palette-mapped gray value. The coloring of individual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above, except that the color value is distinct from th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e coloring option, the fourth data column may provi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color. See `rgbcolor variable`. In this case the plo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awing algorithm, which would draw quadrangles around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corners from averaged (x,y)-coordinates of its surround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sing node's color, could be implemented in the future. 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for drawing images (2D grids) via `image` and `rgbimage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quadrangle in a pm3d surface is assigned based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its four bounding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'mean' (default), 'geomean', 'harmean, 'rms',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pm3d border {line-properties}` draws bounding lines arou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 as it is rendered. Normally this is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pthorder` option to approximate hidden lin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global option `set hidden3d` has no effect on pm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ine properties (color, width) optionally follow the keyword `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s can be overridden later in an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recommende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otherwise it would be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B: The deprecated option `set pm3d hidden3d N` is still accept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pm3d border ls 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between grid poin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er mesh.  For data files, this smooths the color surface and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of spikes in the surface.  When working with functions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little sense.  It would usually make more sense to increase `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sitive m and n, each quadrangle or triangle is interpolated m-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imes in the respective direction.  For negative m and n,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is chosen so that there will be at least |m| and |n| points dra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`interpolate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color interpolation is always linear, even if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a nonlinear scheme such as the geometric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precated command `set pm3d map`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set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colornames` prints the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test palette` command will plot the R,G,B pro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lette and leave the profile values in a datablock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(`set palette gray`) and for the `cubehelix` color palett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produces a linear ramp of intensity. See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support only discrete number of colors (e.g. 256 colors in 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efault gnuplot linetype colors are allocated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s are by default reserved for pm3d.  Thus a multi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s could fail because the first palette has us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 positions.  You can mitigate this limi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with a reasonably small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uses N discrete colors to be selected from a continuou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at equally spaced intervals.  If you want unequal spac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colors, use `set palette defined` instead of a singl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`model` to one of `RGB`, `HSV`, `CM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lor names for `set palette defined` tables and a color spac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will result in funny colors.  All explanation have been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GB color space, so please note, that `R` can be `H` or `C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actual color space (`G` and `B` 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, Blue;  CMY stands for Cyan, Magenta,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Earlier gnuplot versions accepted YIQ and XYZ color space models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implementation was never complete or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gradient is defined and used to give the rgb values.  Such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iecewise linear mapping from gray values in [0,1] to the RG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x[0,1]x[0,1].  You must specify the gray values and the correspond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between which linear interpol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e default palette used by MAT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only a few, equally-spac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scale palette shading from 0.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0 = white. 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ubehelix" option defines a family of palettes in which color (hue)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the standard color wheel while at the same time the net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monotonically as the gray value go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defines the starting point along the color wheel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defines how many color wheel cycles span the palet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values of `saturation` produce more saturated color; saturation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lead to clipping of the individual RGB components and t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non-monotonic. The palette is also affected by `set palette 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correction is applied to the cubehelix color palette fami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palette coloring schemes. However, you may easily implem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explicit col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writing a pm3d surface to a postscript file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the file size by up to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If the data lies on a rectangular grid, eve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may be possible using the script `pm3dConvertToImage.aw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and `pointnumber` properties of a line type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 style `linespoints`.  A negative value of pointinterval or point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-N, means that before the selected set of point symbols are draw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tually circle) behind each point symbol is blanked out by fil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.  The command `set pointintervalbox` controls th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lanked-out region.  It is a multiplier for the default radiu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to th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represents an angl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range of t is [0:2*pi], or [0:360] if degree uni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(see 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. The r, x and y ranges control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or details, see `set 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units of the origin.  This has the effect of limiting x and y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polar plots are oriented such that theta=0 is at the fa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ta increasing counterclockwise.  You can change both the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nse explicitly.  See `set the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  Tic mark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meter can be specified using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with no parameters restores output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`print` commands can also be a named data bloc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names start with '$', see also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sdir &lt;directory&gt;` command controls the search pa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to find prologue.ps and character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mechanism to switch between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-customized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by `set psdir`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y specified by environmental variable GNUPLOT_P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built-in header or one from the defaul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irectories set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raxis` and `unset raxis` toggle whether the pola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separately from grid lines and the x axis.  If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ange is non-zero (and not autoscaled), then a white circ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polar plot to indicate that the plot lines and a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ch 0.  The axis line is drawn using the same line type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  See `polar`, `rrange`, `rtics`, `rlabel`, 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d/green/blue color components of an rgbimage plot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integers in the range [0:255].  `set rgbmax 1.0`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data values used to generate the color components of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rgbimage` or `rgbalpha` are floating point values in the range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rgbmax` returns to the default integer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This command is EXPERIMENTAL. 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future gnuplot versions may implement rgbmax as a per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er-plot property rather than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laces a label above the r axis. The label will be draw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 the plot is in polar mode.  See `set xlabel` for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.  This has the effect of setting both xrange and yr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xrange and yrange are both [-(rmax-rmin) : +(rmax-rmi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you later change the x or y range, for example by zooming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rrange, so data points continue to be clipped against 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other axes, autoscaling the raxis always results in rm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autoscaling fla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tting a negative value for rmin may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tics` command places tics along the polar axis.  The tic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rawn to the right of the origin. The `mirror` keyword causes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lso to the left of the origin. See `polar`, `set xtic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discussion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ampling rate of functions, or for interpolating data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the `set samples` command.  To change the sampling r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lot, see `plot 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.  This is the 2D equivalent to the 3D command `set view equal x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r&gt;=-2, the 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is a synonym for `set size 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or `plot with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size of the arrow head is reduced for very shor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disabled using the `fixed` keyword after the `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is the angle (in degrees) the back branches make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same direction as `&lt;angle&gt;`). It is ignored if the style is `nofill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with a border lin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head.  Specifying `noborder` produces filled arrow heads with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ip of the arrow head lies exactly on the end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and the arrow head is slightly smaller overall. Dashed arr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use `noborder`, since a dashed border is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filled arrow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boxplot` command allows you to change the layou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the `boxplot`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 the boxplot always spans the range of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to the third quartile of the data points.  The limit of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from the box can be controlled in two different way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skers extend from each end of the box for a range equal to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quartile range (i.e. the vertical height of the box 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hisker is truncated back toward the median so that it termi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 belonging to some point in the data set. Since there may b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value is exactly 1.5 times the interquartile distance, the whis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horter than its nominal range.  This defaul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pecify the fraction of 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whiskers should span.  In this case the range i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ly from the median value until it encompasses the reques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.  Here again each whisker is constrained to end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.  To span 95% of the poin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ints that lie outside the range of the whiskers are considere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se are drawn as individual circles (pointtype 7)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plots are drawn in a style similar to candlestick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using instead a style similar to financ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rossbar indicating the median is drawn using the same line type a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y.  If you want a thicker line for the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no median line, set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ing specification for a boxplot contains a fourth colum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at column will be interpreted as the discrete leveles of a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In this case more than one boxplots may be drawn, as man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levels of the factor variable.  These boxplots will be dra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, the distance between them is 1.0 by default (in x-axis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ance can be changed by the option `sepa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option governs how and where these boxplots (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of the dataset) are labeled.  By default the value of the factor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ick label on the horizontal axis -- x or x2, depending on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plot itself.  This setting corresponds to option `labels aut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can be forced to use either of the x or x2 axes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 x` and `labels x2`, respectively --, or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gether with the option `labels of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xplots corresponding to different levels of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not sorted; they will be drawn in the same order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in the data file. This behavior corresponds to the `unsor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If the `sorted` option is active, the levels are firs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, and the boxplots are drawn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ion`, `labels`, `sorted` and `unsorted` option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is given the plo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plot`, `candlesticks`,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'set style rectang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 (`fillcolor &lt;colorspec&gt;`) is distinct from fill style.  I.e.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r objects can share a fillstyle while retaining separa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places where a fillstyle is accepted you can also specify a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color may be abbreviated `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ill color is take from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re keyword `border` causes the filled object to be surrou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line of the current linetype and color.  You can chang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by adding either a linetype or a lin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intensity fill, full intensity border in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transparent fill, solid black border (linetype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attern fill in current color, border using color of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ill area in cyan, border i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border property of a fill style only affects plot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in the default mode (closed cu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(e.g. lines, points, filledcurves).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 This command has been deprecated.  Instead please us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linetype`, which redefines the linetypes themsel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searching for a suitable temporary line style to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sets all line style parameters to those of the line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Line styles are temporary. They are lo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a `reset` command.  To redefine the linety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number` property is similar to `pointinterval` except tha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plotting every Nth point it limits the total number of points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circle {radius {graph|screen} &lt;R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{{no}wedg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".  `Nowedge`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the two radii that connect the ends of an arc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wedge`. This parameter has no effect on full circles. `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s the circle at the plot boundaries, `noclip` disables this.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overns whether the diameters of ellip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xy`, which means that the major diameter (first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will be interpreted in the same units as the x (or x2)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he minor (second) diameter in those of the y (or y2)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 the ratio of the ellipse axes depends on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xes and aspect ratio of the plot.  When set to `xx` or `y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xes of all ellipses will be interpreted in the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ratio of the axes of the plotted ellip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ven after rotation, but either their vertical or horizont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lobal setting that affects all ellipses, both tho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those generated with the `plot` command, howeve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can also be redefined on a per-plot and per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lso possible to set a default size for ellipses with the `siz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.  This default size applies to data plots wit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columns of data (x,y) and to function plots.  The two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ed as the major and minor diameters (as opposed to semi-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-minor axes)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ellipse size graph 0.05,0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not least it is possible to set the default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keyword. The orientation, which is defined as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of the ellipse and the plot's x axis,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Clip` clips the ellipse at the plot boundaries, `noclip` disables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ellipse objects, see `set object ellips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D plot style, see `ellips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set style textbox {opaque|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}border {&lt;bordercolor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appearance of labels with the attribute 'box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boxed text will ignore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current implementation is experimental; 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 for some terminals (svg, latex)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cannot place a box correctly around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urface` command is only relevant for 3D plots (`s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This is mainly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ntour lines rather than the surface they were derived from. 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till be drawn on the surface, depending on the `set contou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the surface for an individual function or data file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active, use the `nosurface` keyword in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bination `unset surface; set contour base` is usefu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ours on the grid base.  See also `set contour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3D data set is recognizable as a mesh (grid) then by defau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treats the plot style `with lines` as requesting a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grid_data`.  The command `set surface explicit` suppresses this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ly the individual lines described by separate blocks of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gridded surface can still be plotted by explicitl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`with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text tabl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eating an actual plot on the current terminal. The fla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marks (see `set format`). Columns are by default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with table` for a description of how to write a table to a cs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.  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tabular output is written to "outfile", if specifie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ritten to stdout or other current value of `set output`.  If `out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it will be replaced unless the `append` keywor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abular output can be redirected to a named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start with '$', see also `inline data`.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able` in order to go back to normal 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or` character can be used to output csv (comma 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This mode only affects plot style `with table`.  See `plot 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cussion applies only to the special plot style `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any style-dependent processing of the input data being tab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moothing, errorbar expansion, secondary range checking, etc), or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that can be tabulated, use the keyword "table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 plot style.  In this case the output does not contain an extra,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flags `i`, `o`, `u` indicated inrange/outrange/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output must first be specified with `set table &lt;where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re is no actual plot style in this case the colum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 to specific axes.  Therefore xrange, yrange, etc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term evaluates to a string, the string is tab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data is always written with format %g.  If you want some oth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printf or gprintf to create a format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csv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have many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coordinate plots are by default oriented such that theta = 0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ide of the plot, with theta increasing as you proceed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ta = 90 degrees is at the top.  `set theta`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 and direction of the polar angular coordinat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restores the default state "set theta right cc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ontrols the tic marks and labels on all ax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may be turned off with the `unset tics` command, and may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state) with `set tics`.  Fine control of tics on individu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using the alternative commands `set xtics`, `set ztics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can be applied to a single axis (x, y, z, x2, y2, cb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ic marks are drawn using the same line properties as the plo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orde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back` or `front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controls the size of the tic marks.  The first value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auto-generated or user-specified major tics (level 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value controls the auto-generated or user-specified min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vel 1).  &lt;major&gt; defaults to 1.0, &lt;minor&gt; defaults to &lt;major&gt;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values control the size of user-specified tics with level 2, 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ic sizes are restored by `set tics 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mirrored, inward-facing tic ma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axes. All other setting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axi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and `set timestamp` places the current time and date in the plo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is used to write the date and time.  Its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sctime() uses: "%a %b %d %H:%M:%S %Y" (weekday, month name,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, hours, minutes, seconds, four-digit year).  With `top` or `bottom`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lace the timestamp along the top left or bott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: bottom).  `rotate` writes the timestamp vertically.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*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 of the year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s since the Unix epoch (1970-01-01 00:00 UTC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three-character abbreviation of the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.  If a decimal point immediately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%S, the decimal and any following digits ar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second.  %Y reads four digits.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for printing tim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tics` command places tics around the perimeter of a polar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border if `set border polar` is enabled, otherwise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of the polar grid drawn at the rightmost ticmark along the 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grid`, `set rtics`. The angular position is always label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perimeter can be labeled regardless of the current trang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range of the tic labels should be given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roperties of the tic marks can be set. See `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contour` plots or 2D heatmaps using pm3d mode rather than `with 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er case, take care that you properly use `zrange` and `cb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point filtering 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 of azimuth affects the orientation of the z axis in a 3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lot). At the default azimuth = 0 the z axis of the plot lies in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to the screen horizontal.  I.e. the projection of the z axis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screen vertical.  Non-zero azimuth rotates the plot abo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ight through the origin so that a projection of the z ax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.  When azimuth = 90 the z axis is horizontal rather than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ge.  The command `set view equal xyz` additionally sets the z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interpretation of data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alogous command acts on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data represents a time/dat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of gnuplot stores time to a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the data interpretation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indicates that the x coordinate represents a date o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  There is an analogous command `set y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parate format mechanisms for interpretation of time data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output.  Input data is read from a file either by using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or by using the function timecolumn() as part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put mechanisms also apply to using time values to set an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utput, i.e. tick labels along that axis or coordinates output by mo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from the internal time in seconds to a string representation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tries to figure out a reasonable format for this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using either `set format x` or `set xtics 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for a special set of time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y-axis label is centered to the left of the plot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horizontal or vertical orientation depending on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y not reserve enough space to the left of the plot to hol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otated ylabel text.  You can adjust this with `set lmarg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the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plot but below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changed by specifying `rotate by &lt;degrees&gt;`.  The orientation of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is labels in 3D plots defaults to horizontal but can be chang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to the axis by specifying `rotate 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&gt; or &lt;max&gt; is omitted the current valu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full autoscaling syntax.  See also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 for options that link the ranges of x and x2, or y and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an autoscaled axi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values range from 10 to 100, it will autoscale to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range [100:10].  The `reverse` flag has no effect if the ax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. NB: This is a change introduced in version 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:  If &lt;min&gt; (the same applies for correspondingly to &lt;max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"*" autoscaling is turned on.  The range in whic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erformed may be limited by a lower bound &lt;lb&gt; or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ub&gt; or both.  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&lt;lb&gt; = 0 and &lt;ub&gt; = 200.  With such a setting &lt;min&gt; would be auto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s final value will be between 0 and 200 (both inclusive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sign).  If no lower or upper bound is specified, the '&lt;'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.  If &lt;ub&gt; is lower than &lt;lb&gt; the constraints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ll autoscal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useful to plot measured data with autoscaling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n the range, to clip outliers, or to guarantee a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ill be displayed even if the data would not need such a bi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but keeping xmin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 but keep minimum range of 10 to 50 (actual might be lar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but limit maximum xrange to -1000 to 1000, i.e.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[-100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xmin is somewhere between -200 and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positions are calculated automatically by default or if the `autofreq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is 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es of tic positions can be specified by giving either a tic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, or a start point, interval, and end point (see `xtics seri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tic positions can be specified individually by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list of positions, where each position may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label. See `xtics li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s (line style, line width etc.)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(see `set border`), even if the tics are drawn at th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xtics {add} ("label1" &lt;pos1&gt; &lt;level1&gt;, "label2" &lt;pos2&gt; &lt;level2&gt;, .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label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is a string enclosed by quotes or a string-valu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contain formatting information for converting the position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, such as "%3f clients", or it may be the empty string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level 0, a major tic.  Level 1 generate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never printed for minor tics.  Major and minor 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by the program or specified explici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th level 2 and higher must be explicitly specified by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iority over auto-generated tics.  The size of tics mark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controlled by the command `set tics 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and dates are stored internally as a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Non-numeric time and date values are converted to seconds on in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 in `timefmt`.  Axis positions and range limits als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quoted dates or times interpreted using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&lt;start&gt;, &lt;incr&gt;, &lt;end&gt; form is used, &lt;incr&gt; must b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`timefmt` to interpret input data, range, and tic positions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x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Axis tic labels are generated using a separate format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format` or `set xtics format`.  By default the usual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s are expected (`set xtics numeric`).  Other options ar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`set xtics geographic`), or times or dates (`set xtics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backward compatibility with earlier gnuplot version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will implicitly also do `set xtics time`, and 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unset xdata` will implicitly reset to `set xtics numeric`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is with a later call t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controls interpretation o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format used to read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controls interpretation of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format used for 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indicates that x-axis values are to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eographic coordinate measured in degrees.  Use `set xtics format`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to specify the appearance of the 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s for geographic dat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integ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floating point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intege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floating poin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integ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floating poin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label with E/W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label with N/S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the command `set format x "%Ddeg %5.2mmin %E"`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-1.51 to be labeled as `" 1deg 30.60min W"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tics are left in the default state (`set xtics numeric`)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ported as a decimal number of degrees, and `format`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in normal numeric format specifiers rather than the special se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utput degrees/minutes/seconds in a context other than axis tic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labels on a map, you can use the relative tim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H %tM %tS for strptime.  See `time_specifiers`,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logscale` attribute is set for a tic series along a log-scaled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interval is interpreted as a multiplicative factor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nerate a series of tics at y=20 y=200 y=2000 y=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no tic is placed at y=50000 because it is not in the series 2*10^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ogscale property is disabled, the tic increment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even for a log-scaled axi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nerate a series of tics at y=20 y=40 y=60 ... y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scale` attribute is set automatically by the `set log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normally you do not need this keyword unless you want to for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tic interval as in the second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s been plotted.  Note that this is independent of the curren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no prefix) acts on the x, y, and z axes joi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, width &lt;line_width&gt;, color &lt;colorspec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 type &lt;dashtype&gt; (if supported by the terminal driver currently in 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user-defined style &lt;line_style&gt;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ignores anything else on the gnuplo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stead you want to pass a command string to a shell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use the `system` function or the shortcut `!`. See `syst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but you knew that).  It is the 3D equivalent of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plot` command for many options available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operates on a data generated by a function,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, or stored previously in a named data block.  Data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ually provided as a quoted string.  The function can be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or a triple of 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 except that not all 2D plotting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lternative to surfaces drawn using parametric or functio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file '++' can be used to generate samples on a grid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, `set view map`, and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like `plot`, can displa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 `smooth` is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blocks of data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blocks as the equivalent of function y-isolines. 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.  If all blocks contain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, `gnuplot` will draw cross-isolines between points in th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interpret matrix data input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hese assumes a uniform grid of x and y coordinates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alue in the input matrix to one element M[i,j] of this unifor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x coordinates are the integers [0:NCOL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y coordinates are the integers [0:NROW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text data input, but not for bin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uniform` for examples and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nterpretation assumes a non-uniform grid with explici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rdinates. The first row of input data contains the y coordina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  For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the first element of the first row must contain th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`binary matrix` input, but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nuniform` for tex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nonuniform`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uniform grid matrix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if the first row contains column labels rather tha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dditional keyword `columnheaders`.   Similarly if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row contains a label rather than data, use the addition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headers`.  Here is an example that uses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mesh.  You can select among the meshes inside a file by the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to the `splot` command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row of input data contains the y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nary input data, the first field of the first row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lumns. (This number is ignored for text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non-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data organization for non-uniform matrix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n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has special meaning when used with matrix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pplying to blocks of single points, it applies to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values.  Note that matrix rows and columns are index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, so the row with index N is the (N+1)th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plot all values in row with index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plot columns 3 to 7 for al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submatrix bounded by [3,0] and [7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 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epares a statistical summary of the data in one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. The using specifier is interpreted in the same way a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See `plot` for details on the `index`, `every`, a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. Data points are filtered against both xrange and yr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See `set xrange`. The summary is printed to the scre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n be redirected to a file by prior use of the command `set pri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uppressed altogether using the `nooutput`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printed output, the program stores the 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ree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variables reports how the data is laid out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total number of in-range data record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&amp; $~~N~~$ &amp;  total number of in-range data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&amp; $~~~~~$  &amp;  number of records filtered out by range limit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&amp; $~~~~~$  &amp;  number of invalid/incomplete/missing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&amp; $~~~~~$  &amp;  number of blank line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&amp; $~~~~~$  &amp;  number of indexable blocks of data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&amp; $~~~~~$  &amp;  number of data columns in the first row of data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total number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t reports properties of the in-range data from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umn is treated as y. If the y axis is autoscaled then no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ed. Otherwise only values in the range [ymin:ymax]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columns are analysed jointly by a single `stats` command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 or "_y" is appended to each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STATS_min_x is the minimum value found in the first colum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min_y is the minimum value found 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points are filtered by testing against both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min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max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index i for which data[i] == STATS\_mi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index i for which data[i] == STATS\_ma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mean value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population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sample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value of the lower (1st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medi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value of the upper (3rd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s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sum of squar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skewnes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kurtosi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mean absolute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standard error of the me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standard error of the standard devi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standard error of the skewn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standard error of the kurtosi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 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@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of variables is only relevant to analysis of two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A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B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sum of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sample correlation coefficient between x and y valu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A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uncertainty of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B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uncertainty of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sum of x*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x coordinate of a point with min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x coordinate of a point with max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A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B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sum of $x times y$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atrix` is specified, all matrix entries are included in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 dimensions are saved in the variables STATS_size_x and STATS_size_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convenient to track the statistics from more than one fil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n parallel. The `name` option causes the default prefix "STATS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user-specified string.  For example, the mean value of colum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wo different files could b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columnheader` or function `columnheader(N)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the prefix from the contents of the first row of a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reported in STATS_index_xxx corresponds to the value of pseud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$0) in plot commands.  I.e. the first point has index 0,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dex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 are sorted to find the median and 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tal number of points N is odd, then the median valu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data point (N+1)/2. If N is even, then the median is re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value of points N/2 and (N+2)/2. Equivalent treatmen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e `stats` command to annotate a subsequent plo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s` command in this version of gnuplot can handle log-scal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presence of time/date fields (`set xdata time` or `set ydata tim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striction may be relax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ystem "command"` executes "command" in a subprocess by invo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's default shell.  If called as a function, `system("command"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haracter stream from the subprocess's stdou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ailing newline is stripped from the resulting string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ack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it status of the subprocess is reported in variables GPVAL_SYSTEM_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PVAL_SYSTEM_ERRMSG.  Note that if the command string invok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rograms, the subprocess may return "Success" even if on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an error.  E.g. file = system("ls -1 *.plt | tail -1"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ccess" even if there are no *.plt files because `tail` succeeds even if `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command can be used to import external functions into gnupl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below, however this will force creation of a separate subproces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function is invoked. For functions that will be invoked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be better to import a directly callable subroutine from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  See `import` and `plugin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supported by the `terminal`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plots profiles of R(z),G(z),B(z), where 0&lt;=z&lt;=1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mponents of the current color `palette`. It also plots the appar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as calculated using NTSC coefficients to map RGB onto a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ile values are also loaded into a datablock named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he same effect as left-clicking on the key entry for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isplayed by an interactive terminal (qt, wxt, x11). If the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, it is toggled off;  if it is currently hidden, it i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acts on all active plots, equivalent to the hotkey "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requires an exact match to the plot title.  `toggle "ti*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on the first plot whose title matches the characters before the final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is not interactive, the toggle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set the state of a script containing an initialization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 can contain the wildcard character `*` as las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 character is found, all variables with names that begin with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ceding the wildcard will be removed. This is useful to remove sever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ing a common prefix. Note that the wildcard character is only allow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of the variable name! Specifying the wildcard character as sole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fine`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removes all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ll characteristics previously associated with a singl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use of this linetype will use whatever characteristic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ative to the current terminal type (i.e. the default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vailable in gnuplot versions prior to 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the active set of linetypes from monochrome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some terminal types allow multiple plots to be written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, the output file is not automatically closed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rint or otherwise use the file safely, it should fir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by using `unset output` or by using `set output` to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file and then ope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terminal that is active at the time of program entr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latform, gnuplot build options, and the environment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is default may be, gnuplot saves it to intern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terminal` command restores the initial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 `set terminal GNUTERM`.  However if the string in 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rminal options in addition to the bare terminal nam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ead use `set terminal @GNUTE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command is DEPRECATED.  Use `save fit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pdate` command remains in version 5.2 for backwards compatibilit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moved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updates the current values of variables stored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which must be formatted as an initial-value file (see `fi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does not exist, a new file is created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efined user variables. All variables not used in the la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rked as "#FIXED". This is useful for saving the current values of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for later use or for restarting 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 a block of commands repeatedly so long as &lt;expr&gt;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zero value.  This command cannot be mixed with old-style (un-brac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 statements.  See also `do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marked `legacy` are not built by default in recent gnuplo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not act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use inline data (e.g. plot '-' ...) inside th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of a `do` or `while`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and bessel functions do not support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specified as "time" wrap at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curves: The 'nohidden3d' option to exempt individual pl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setting 'set hidden3d'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nside a `plot` command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terminal: It is difficult to select UTF-8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or palette at a time is active for any given x11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multiplots whose constituent plot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terminal: 3D rotation of polygons and surfaces can be s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trongly affected by the Qt rendering mode (see Qt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and `lower` functions ar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had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  Also it was possible to trigger a library seg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ti-aliased line crosses an upper corner 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svgalib (used by linux and vgagl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gnuplot to be suid root (bad!) and has many bug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ideo card or graphics driver used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