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31837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3183794"/>
      <w:bookmarkStart w:id="1" w:name="__Fieldmark__0_38731837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