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16734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912800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33836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8821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