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90992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1002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33668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29594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