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440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4122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611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67131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