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06086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84560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34200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