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98232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525191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440715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38929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