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41096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50382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1387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40110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