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93211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10955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19525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84152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