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42648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94812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11361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13321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