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031618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4777263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