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76182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20615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60602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68756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