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08548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73207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60619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3867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