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30435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47073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97588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68642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