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374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386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773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023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