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5922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73855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56479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04499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11715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84499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