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08403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370795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85888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