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85389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95652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12120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