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5611193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2872533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6549150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2017856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0827429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5253237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8022761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978622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0510423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5439834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9662854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9794731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7434194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8148524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0718070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4794606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8898632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11128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4555624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5619545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8420125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8880182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