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45681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57459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111256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129635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164872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95833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935990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730209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604742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565523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78945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857933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980197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629941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903369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066128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78410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030167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448356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14128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398350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730637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873682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799115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44668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