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32163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35073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4300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79824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01385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274442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41571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