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96205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98177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01452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47963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62585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