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759543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49916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115747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008946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760533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472511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948781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748325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914882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911566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250676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206651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570689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3533170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2745595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259235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902045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231903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302111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565469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8408730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085038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64945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327519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9325222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