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13543756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4036785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5364828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6518332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6160449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5763213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3343865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6218611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12724176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8091388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3077442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1082572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3761552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2077283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8790208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344326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2197978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6434102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0994292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8954372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088033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6548936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