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9868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03998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62091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