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00075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47199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3369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80516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2449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47293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