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33132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98863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00108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89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74494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