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707847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134195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28071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50241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977652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942836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519817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