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65318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48739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33918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