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1114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7290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641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248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